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5878221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83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5 груд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Дня місцевого самоврядува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цьку Ольгу Олексії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земельного відділу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устальова Віктора Фед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тасову Світла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Обухівського міського центру соціальних служб для сім’ї та молод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яку Ірину Олекс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бюджетного відділу фінансового управління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букова Дмитра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ого комісара Обухівського районного військового комісаріату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лю Ірин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фінансово-господарського забезпечення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шко Тетяну Серг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відділу економічного аналізу, планування, управління майном та приватизації управління економіки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арьову Катерин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організаційно-кадрової роботи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ченко Світлан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інформаційно-аналітичного забезпечення та комунікації з громадськістю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 Окса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начальника служби у справах дітей та сім’ї, начальника відділу у справах сім’ї служби у справах дітей та сім’ї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у Світлану Леонід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а першої категорії відділу розвитку інфраструктури, містобудування та архітектури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оянченко Маріанну Анатол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– юрисконсульта 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оровську Олену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а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ев’янко Ан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а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ка Богдана Аркад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а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типанюка Юрія Юр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а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лю Віктора Міхе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а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ун Світла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а Обухівської мі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(підпис)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7-12-05T16:11:00Z</cp:lastPrinted>
  <dcterms:modified xsi:type="dcterms:W3CDTF">2018-01-02T12:26:00Z</dcterms:modified>
  <cp:revision>39</cp:revision>
  <dc:subject/>
  <dc:title/>
</cp:coreProperties>
</file>