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086026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8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5 груд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місцевого самоврядува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цьку Ольгу Олексії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земельного відділу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стальова Віктора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асову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а Обухівського міського центру соціальних служб для сім’ї та молод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яку Іри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бюджетного відділу фінансового управління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букова Дмит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ого комісара Обухівського районного військового комісаріат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ю Ір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фінансово-господарського забезпеч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шко Тетя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економічного аналізу, планування, управління майном та приватизації управління економік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у Катери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організаційно-кадрової робот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Світла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інформаційно-аналітичного забезпечення та комунікації з громадськістю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Окс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служби у справах дітей та сім’ї, начальника відділу у справах сім’ї служби у справах дітей та сім’ї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лєву Світла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а першої категорії відділу розвитку інфраструктури, містобудування та архітектури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ноянченко Маріанн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– юрисконсульта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оровську Оле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’янко Ан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а Богдана Аркад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типанюка Юрія Ю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лю Віктора Міхе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ун Світл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(підпис)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12-05T16:11:00Z</cp:lastPrinted>
  <dcterms:modified xsi:type="dcterms:W3CDTF">2018-01-02T12:26:00Z</dcterms:modified>
  <cp:revision>39</cp:revision>
  <dc:subject/>
  <dc:title/>
</cp:coreProperties>
</file>