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</w:t>
      </w:r>
    </w:p>
    <w:p>
      <w:pPr>
        <w:pStyle w:val="Style16"/>
        <w:jc w:val="left"/>
        <w:rPr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2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9352182" r:id="rId2"/>
        </w:object>
      </w: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6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80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жовтня 2016 року 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підприємців при виконавч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і Обухівської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Положення про раду підприємців при виконавчому комітеті Обухівської міської ради, затвердженого </w:t>
      </w:r>
      <w:r>
        <w:rPr>
          <w:color w:val="000000"/>
          <w:sz w:val="28"/>
          <w:szCs w:val="28"/>
          <w:lang w:val="uk-UA"/>
        </w:rPr>
        <w:t xml:space="preserve">рішенням  виконавчого комітету Обухівської міської ради  №54 від 16.06.2011 року, заяви мешканця міста Обухова Коваленка Андрія Пилиповича, </w:t>
      </w:r>
      <w:r>
        <w:rPr>
          <w:sz w:val="28"/>
          <w:szCs w:val="28"/>
          <w:lang w:val="uk-UA"/>
        </w:rPr>
        <w:t>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Внести зміни до Додатку, затвердженого </w:t>
      </w:r>
      <w:r>
        <w:rPr>
          <w:color w:val="000000"/>
          <w:sz w:val="28"/>
          <w:szCs w:val="28"/>
          <w:lang w:val="uk-UA"/>
        </w:rPr>
        <w:t>рішенням виконавчого комітету Обухівської міської ради №</w:t>
      </w:r>
      <w:r>
        <w:rPr>
          <w:sz w:val="28"/>
          <w:szCs w:val="28"/>
          <w:lang w:val="uk-UA"/>
        </w:rPr>
        <w:t>20 від 12.01.2016 року «Про внесення змін до складу ради підприємців при виконавчому комітеті Обухівської міської ради» та затвердити новий склад ради підприємців при виконавчому комітеті Обухівської міської ради (додаток 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(підпис)                                  О.М. 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uk-UA"/>
        </w:rPr>
      </w:pPr>
      <w:r>
        <w:rPr>
          <w:lang w:val="uk-UA"/>
        </w:rPr>
        <w:t xml:space="preserve">Вик.: Кондратюк А.М.   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озпорядження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 xml:space="preserve">Обухівського міського голови 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№</w:t>
      </w:r>
      <w:r>
        <w:rPr>
          <w:lang w:val="uk-UA"/>
        </w:rPr>
        <w:t xml:space="preserve">580 від 24.10.2016 рок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ради підприємц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иконавчому комітеті Обухівської міської рад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Таран Віктор Олександрович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еменюк Ольга Віталіїв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Береза Василь Миколайович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Юськів Рада Борисівна 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овк Марина Юріївна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6. Анцупова Лідія Яківна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7. Савенко Максим Миколайович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Купрієнко Олександр Анатолійович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9. Бабенко Олександр Іванович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. Поштар Олександр Іванович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1. Коротка Олена Анатоліївн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2. Мельник Марина Володимирівн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3. Колос Володимир Володимирович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4. Дрозд Олександр Петрович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5. Івчук Сергій Петрович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6. Карпова Валентина Леоніді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Смола Сергій Володимир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Коваленко Андрій Пилип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 о. заступника міського голов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ого справами виконавчого комітету        (підпис)        С.В.Куліні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20:00Z</dcterms:created>
  <dc:creator>User</dc:creator>
  <dc:description/>
  <cp:keywords/>
  <dc:language>en-US</dc:language>
  <cp:lastModifiedBy>Zal</cp:lastModifiedBy>
  <cp:lastPrinted>2016-01-12T15:50:00Z</cp:lastPrinted>
  <dcterms:modified xsi:type="dcterms:W3CDTF">2016-10-25T10:55:00Z</dcterms:modified>
  <cp:revision>25</cp:revision>
  <dc:subject/>
  <dc:title/>
</cp:coreProperties>
</file>