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900314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жовтня 2016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ідприємців при виконавч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і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ложення про раду підприємців при виконавчому комітеті Обухівської міської ради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54 від 16.06.2011 року, заяви мешканця міста Обухова Коваленка Андрія Пилиповича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Додатку, затвердженого </w:t>
      </w:r>
      <w:r>
        <w:rPr>
          <w:color w:val="000000"/>
          <w:sz w:val="28"/>
          <w:szCs w:val="28"/>
          <w:lang w:val="uk-UA"/>
        </w:rPr>
        <w:t>рішенням виконавчого комітету Обухівської міської ради №</w:t>
      </w:r>
      <w:r>
        <w:rPr>
          <w:sz w:val="28"/>
          <w:szCs w:val="28"/>
          <w:lang w:val="uk-UA"/>
        </w:rPr>
        <w:t>20 від 12.01.2016 року «Про внесення змін до складу ради підприємців при виконавчому комітеті Обухівської міської ради» та затвердити новий склад ради підприємців при виконавчому комітеті Обухівської міської ради (додаток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(підпис)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Обухівського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№</w:t>
      </w:r>
      <w:r>
        <w:rPr>
          <w:lang w:val="uk-UA"/>
        </w:rPr>
        <w:t xml:space="preserve">580 від 24.10.2016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 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Обухівс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аран Віктор Олександ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менюк Ольга Віта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ереза Василь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Юськів Рада Борисівна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овк Марина Юріїв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Анцупова Лідія Яківна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Савенко Максим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упрієнко Олександр Анатолійович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Бабенко Олександр Іван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оштар Олександр Іван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Коротка Олена Анатолії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Мельник Марина Володимирі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Колос Володимир Володимир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Дрозд Олександр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Івчук Сергій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Карпова Валентина Леонід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мола Серг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валенко Андрій Пили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(підпис)        С.В.Кулі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20:00Z</dcterms:created>
  <dc:creator>User</dc:creator>
  <dc:description/>
  <cp:keywords/>
  <dc:language>en-US</dc:language>
  <cp:lastModifiedBy>Zal</cp:lastModifiedBy>
  <cp:lastPrinted>2016-01-12T15:50:00Z</cp:lastPrinted>
  <dcterms:modified xsi:type="dcterms:W3CDTF">2016-10-25T10:55:00Z</dcterms:modified>
  <cp:revision>25</cp:revision>
  <dc:subject/>
  <dc:title/>
</cp:coreProperties>
</file>