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345231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Каштанова 14, реєстр.№13655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7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аштанова 14, реєстр.№13655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аштанова 14, реєстр.№13655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43,212 тис.грн. (сорок три тисячі двісті дванадц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11:00Z</cp:lastPrinted>
  <dcterms:modified xsi:type="dcterms:W3CDTF">2016-03-02T06:26:00Z</dcterms:modified>
  <cp:revision>50</cp:revision>
  <dc:subject/>
  <dc:title/>
</cp:coreProperties>
</file>