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828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564 від 27 листопада 2017 року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 </w:t>
            </w:r>
            <w:r>
              <w:rPr>
                <w:sz w:val="28"/>
                <w:szCs w:val="28"/>
                <w:lang w:val="uk-UA" w:eastAsia="en-US"/>
              </w:rPr>
              <w:t>у частині назви обʼєкта будівниц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истопада 2017 року, наданий Товариством з обмеженою відповідальністю «Будкрафт» з метою капітального ремонту пішохідної зони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пішохідної зони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49,99560 тис. грн. (двісті сорок девʼять тисяч девʼятсот девʼяносто пʼять гривень шістдесят копійок)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» від 27 листопада 2017 року №564 визнати таким, що втратило чинність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(підпис)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01T11:22:00Z</cp:lastPrinted>
  <dcterms:modified xsi:type="dcterms:W3CDTF">2018-01-02T11:56:00Z</dcterms:modified>
  <cp:revision>46</cp:revision>
  <dc:subject/>
  <dc:title/>
</cp:coreProperties>
</file>