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60735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7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1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№ 564 від 27 листопада 2017 року «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 xml:space="preserve">відновлення елементів благоустрою території навчально-виховного комплексу Спеціалізована загальноосвітня школа І-ІІІ ступеня №5 з поглибленим вивчанням іноземних мов по вулиці Лермонтова, 24 у місті Обухові Київської області </w:t>
            </w:r>
            <w:r>
              <w:rPr>
                <w:sz w:val="28"/>
                <w:szCs w:val="28"/>
                <w:lang w:val="uk-UA" w:eastAsia="en-US"/>
              </w:rPr>
              <w:t>у частині назви обʼєкта будівництв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постанови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4 листопада 2017 року, наданий Товариством з обмеженою відповідальністю «Будкрафт» з метою капітального ремонту пішохідної зони території навчально-виховного комплексу Спеціалізована загальноосвітня школа І-ІІІ ступеня №5 з поглибленим вивчанням іноземних мов по вулиці Лермонтова, 24 у місті Обухові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>капітальний ремонт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 xml:space="preserve">пішохідної зони території навчально-виховного комплексу Спеціалізована загальноосвітня школа І-ІІІ ступеня №5 з поглибленим вивчанням іноземних мов по вулиці Лермонтова, 24 у місті 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49,99560 тис. грн. (двісті сорок девʼять тисяч девʼятсот девʼяносто пʼять гривень шістдесят копійок) (додаєть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  <w:lang w:val="uk-UA" w:eastAsia="en-US"/>
        </w:rPr>
        <w:t>Розпорядження міського голови «Про затвердження зведеного кошторисного розрахунку на відновлення елементів благоустрою території навчально-виховного комплексу Спеціалізована загальноосвітня школа І-ІІІ ступеня №5 з поглибленим вивчанням іноземних мов по вулиці Лермонтова, 24 у місті Обухові Київської області» від 27 листопада 2017 року №564 визнати таким, що втратило чинність.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(підпис)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01T11:22:00Z</cp:lastPrinted>
  <dcterms:modified xsi:type="dcterms:W3CDTF">2018-01-02T11:56:00Z</dcterms:modified>
  <cp:revision>46</cp:revision>
  <dc:subject/>
  <dc:title/>
</cp:coreProperties>
</file>