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883221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СЬКОЇ ОБЛАСТІ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ВИКОНАВЧИЙ КОМІТЕТ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 О З П О Р Я Д Ж Е Н Н Я № 578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left"/>
        <w:rPr/>
      </w:pPr>
      <w:r>
        <w:rPr>
          <w:b w:val="false"/>
          <w:sz w:val="28"/>
          <w:szCs w:val="28"/>
        </w:rPr>
        <w:t>Від  21</w:t>
      </w:r>
      <w:r>
        <w:rPr>
          <w:b w:val="false"/>
          <w:sz w:val="28"/>
          <w:szCs w:val="28"/>
          <w:lang w:val="ru-RU"/>
        </w:rPr>
        <w:t xml:space="preserve"> жовтня 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</w:rPr>
        <w:t xml:space="preserve"> р.                                                                   місто Обухів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коштів на проведення попередньої оплати коштів(авансу)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за спожиті енергоносії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статті 42 Закону України «Про місцеве самоврядування в Україні», підпункту пункту 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, розпорядження Кабінету Міністрів України  від 05.10.2016 № 742-р «Деякі питання опалювального сезону 2016/17 року»,  з метою  забезпечення сталого проходження опалювального періоду, вжиття заходів  для своєчасного проведення розрахунків за спожитий природний газ теплопостачальними організаціями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до кінця бюджетного року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(підпис)</w:t>
        <w:tab/>
        <w:t>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двідчук Н.І.</w:t>
      </w:r>
    </w:p>
    <w:p>
      <w:pPr>
        <w:pStyle w:val="Normal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8:00Z</dcterms:created>
  <dc:creator>Admin</dc:creator>
  <dc:description/>
  <cp:keywords/>
  <dc:language>en-US</dc:language>
  <cp:lastModifiedBy>Zal</cp:lastModifiedBy>
  <cp:lastPrinted>2016-05-11T10:58:00Z</cp:lastPrinted>
  <dcterms:modified xsi:type="dcterms:W3CDTF">2016-10-24T07:30:00Z</dcterms:modified>
  <cp:revision>8</cp:revision>
  <dc:subject/>
  <dc:title>ОБУХІВСЬКА МІСЬКА РАДА</dc:title>
</cp:coreProperties>
</file>