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89102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7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9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відкритому Куб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иївської області з бочч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 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участь збірної команди міста Обухів у відкритому Кубку Київської області з боччі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9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участь збірної команди міста Обухів у  відкритому Кубку Київської області з бочці,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uk-UA"/>
        </w:rPr>
        <w:t>Транспортні витрати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м.Обухів - м. Біла Церква -  м.Обухів                       2 5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2 5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ві тисячі п’ятсот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9:00Z</dcterms:created>
  <dc:creator>exe</dc:creator>
  <dc:description/>
  <cp:keywords/>
  <dc:language>en-US</dc:language>
  <cp:lastModifiedBy>Zal</cp:lastModifiedBy>
  <cp:lastPrinted>2016-10-19T09:52:00Z</cp:lastPrinted>
  <dcterms:modified xsi:type="dcterms:W3CDTF">2016-10-24T07:28:00Z</dcterms:modified>
  <cp:revision>3</cp:revision>
  <dc:subject/>
  <dc:title>ОБУХІВСЬКА МІСЬКА РАДА</dc:title>
</cp:coreProperties>
</file>