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3089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 17 (5 підʼїзд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иці Миру 17 (5 підʼїзд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 17 (5 підʼїзд) в місті Обухів Київської області, складений відповідно до вимог ДСТУ Б Д.11-1:2013 «Правила визначення вартості будівництва» в сумі – 44,45786 тис. грн. (сорок чотири  тисячі  чотириста пʼятдесят сім гривень вісімдесят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30T12:33:00Z</cp:lastPrinted>
  <dcterms:modified xsi:type="dcterms:W3CDTF">2017-12-05T07:28:00Z</dcterms:modified>
  <cp:revision>83</cp:revision>
  <dc:subject/>
  <dc:title/>
</cp:coreProperties>
</file>