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68574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пішохідної зони з відновленням елементів благоустрою території по вулиці Київська 113-А в районі Нижнього ставка у місті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9 листопада 2017 року,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lang w:val="uk-UA" w:eastAsia="en-US"/>
        </w:rPr>
        <w:t xml:space="preserve">  пішохідної зони з відновленням елементів благоустрою території по вулиці Київська 113-А в районі Нижнього ставка у місті Обухові Київської облас</w:t>
      </w:r>
      <w:r>
        <w:rPr>
          <w:bCs/>
          <w:sz w:val="28"/>
          <w:szCs w:val="28"/>
          <w:lang w:val="uk-UA" w:eastAsia="en-US"/>
        </w:rPr>
        <w:t>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</w:t>
      </w:r>
      <w:r>
        <w:rPr>
          <w:sz w:val="28"/>
          <w:szCs w:val="28"/>
          <w:lang w:val="uk-UA" w:eastAsia="en-US"/>
        </w:rPr>
        <w:t>пішохідної зони з відновленням елементів благоустрою території по вулиці Київська 113-А в районі Нижнього ставка у місті Обухові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7,99223 тис.грн. (двісті девʼяносто сім тисяч девʼятсот девʼяносто дві  гривні двадцять три копійки) (додається).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30T12:21:00Z</cp:lastPrinted>
  <dcterms:modified xsi:type="dcterms:W3CDTF">2017-12-05T07:27:00Z</dcterms:modified>
  <cp:revision>65</cp:revision>
  <dc:subject/>
  <dc:title/>
</cp:coreProperties>
</file>