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83180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 479 від 17 жовтня 2017 року «Про затвердження зведеного кошторисного розрахунку на капітальний ремонт внутрішньодворового проїзду та пішохідних зон житлового будинку №9 по вул.Каштановій в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496-ЗК,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житлового будинку №9 по вул.Каштановій в м.Обухові Киї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тлового будинку №9 по вул.Каштановій в м.Обухові Київської області, складений відповідно до вимог ДСТУ Б Д.11-1:2013 «Правила визначення вартості будівництва» в сумі – 465,953 тис. грн. (чотириста шістдесят пʼять тисяч девʼятсот пʼятдесят три гривні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17.10.2017 №479 «Про затвердження зведеного кошторисного розрахунку на капітальний ремонт внутрішньодворового проїзду та пішохідних зон житлового будинку №9 по вул.Каштановій в м.Обухові Київської області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(підпис)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04T12:14:00Z</cp:lastPrinted>
  <dcterms:modified xsi:type="dcterms:W3CDTF">2018-01-02T12:04:00Z</dcterms:modified>
  <cp:revision>50</cp:revision>
  <dc:subject/>
  <dc:title/>
</cp:coreProperties>
</file>