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9249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Київська,178 підʼїзд №3 реєстр.№201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9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>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Київська,178 підʼїзд №3 реєстр.№201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5,671 тис.грн. (пʼять тисяч шістсот сімдесят одна  гривна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54:00Z</cp:lastPrinted>
  <dcterms:modified xsi:type="dcterms:W3CDTF">2016-10-19T06:42:00Z</dcterms:modified>
  <cp:revision>52</cp:revision>
  <dc:subject/>
  <dc:title/>
</cp:coreProperties>
</file>