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9527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54 підїзд №5 реєстр.№1643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8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54 підїзд №5 реєстр.№16433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Київська,154 підїзд №5 реєстр.№16433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2:00Z</cp:lastPrinted>
  <dcterms:modified xsi:type="dcterms:W3CDTF">2016-10-19T06:41:00Z</dcterms:modified>
  <cp:revision>50</cp:revision>
  <dc:subject/>
  <dc:title/>
</cp:coreProperties>
</file>