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5881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,14 підʼїзд №4, реєстр.№132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0,553 тис.грн. (десять тисяч пʼятсот пʼятдесят т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46:00Z</cp:lastPrinted>
  <dcterms:modified xsi:type="dcterms:W3CDTF">2016-10-19T06:39:00Z</dcterms:modified>
  <cp:revision>48</cp:revision>
  <dc:subject/>
  <dc:title/>
</cp:coreProperties>
</file>