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3945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,14 підʼїзд №4, реєстр.№1328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7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,14 підʼїзд №4, реєстр.№13289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</w:t>
      </w:r>
      <w:r>
        <w:rPr>
          <w:sz w:val="28"/>
          <w:szCs w:val="28"/>
          <w:lang w:val="uk-UA" w:eastAsia="en-US"/>
        </w:rPr>
        <w:t>м.Обухів Київської області вул.Миру,14 підʼїзд №4, реєстр.№13289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0,553 тис.грн. (десять тисяч пʼятсот пʼятдесят три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46:00Z</cp:lastPrinted>
  <dcterms:modified xsi:type="dcterms:W3CDTF">2016-10-19T06:39:00Z</dcterms:modified>
  <cp:revision>48</cp:revision>
  <dc:subject/>
  <dc:title/>
</cp:coreProperties>
</file>