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0218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будівлі (санації) Дитячого навчального закладу „Пролісокˮ мікрорайону Яблуневий в місті 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листопада 2017 року №10151, наданий Товариством з обмеженою відповідальністю «Експертиза МВК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будівлі (санації) Дитячого навчального закладу „Пролісокˮ мікрорайону Яблуневий в місті 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будівлі (санації) Дитячого навчального закладу „Пролісокˮ мікрорайону Яблуневий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3385,996 тис. грн. (три мільйони триста вісімдесят пʼять тисяч девʼятсот девʼяносто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29T11:49:00Z</cp:lastPrinted>
  <dcterms:modified xsi:type="dcterms:W3CDTF">2017-12-05T07:18:00Z</dcterms:modified>
  <cp:revision>79</cp:revision>
  <dc:subject/>
  <dc:title/>
</cp:coreProperties>
</file>