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7025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за адресою: м.Обухів Київської області вул.Київська, 180 підʼїзд №2 реєстр.№20192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5-ОК, надану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27:00Z</cp:lastPrinted>
  <dcterms:modified xsi:type="dcterms:W3CDTF">2016-10-19T06:30:00Z</dcterms:modified>
  <cp:revision>48</cp:revision>
  <dc:subject/>
  <dc:title/>
</cp:coreProperties>
</file>