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33184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жовт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за адресою: м.Обухів Київської області вул.Київська, 180 підʼїзд №2 реєстр.№20192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2016 року №116375-ОК, надану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ліфта за </w:t>
      </w:r>
      <w:r>
        <w:rPr>
          <w:sz w:val="28"/>
          <w:szCs w:val="28"/>
          <w:lang w:val="uk-UA" w:eastAsia="en-US"/>
        </w:rPr>
        <w:t>за адресою: м.Обухів Київської області вул.Київська, 180 підʼїзд №2 реєстр.№2019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 </w:t>
      </w:r>
      <w:r>
        <w:rPr>
          <w:sz w:val="28"/>
          <w:szCs w:val="28"/>
          <w:lang w:val="uk-UA" w:eastAsia="en-US"/>
        </w:rPr>
        <w:t>за адресою: м.Обухів Київської області вул.Київська, 180 підʼїзд №2 реєстр.№20192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,722 тис.грн. (шість тисяч сімсот двадцять дві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27:00Z</cp:lastPrinted>
  <dcterms:modified xsi:type="dcterms:W3CDTF">2016-10-19T06:30:00Z</dcterms:modified>
  <cp:revision>48</cp:revision>
  <dc:subject/>
  <dc:title/>
</cp:coreProperties>
</file>