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31.55pt;height:4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86478083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570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листопада 2017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ля проведення 02 грудня 2017 року з 07-00 до 17-00 години обласного ярмаркового заходу сільськогосподарської  продукції   визначити територію по вулиці Київській від гіпермаркету «Велмарт» до бюве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Управлінню економіки виконавчого комітету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Начальнику Обухівського відділу поліції ГУНП у Київській області                                                                 полковнику міліції Кришталю В.А. забезпечити регулювання, перекриття руху по вулиці Київській в районі гіпермаркету «Велмарт» та дотримання правопорядку у вищезазначеному районі міста 02 грудня 2017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 xml:space="preserve">Обухівський міський голова                       (підпис)                   О.М.Лев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khj</cp:lastModifiedBy>
  <cp:lastPrinted>2017-11-29T10:13:00Z</cp:lastPrinted>
  <dcterms:modified xsi:type="dcterms:W3CDTF">2017-12-05T07:26:00Z</dcterms:modified>
  <cp:revision>207</cp:revision>
  <dc:subject/>
  <dc:title/>
</cp:coreProperties>
</file>