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59776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1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 : місто Обухів Київської області  вулиця Миру 17А, під’їзд 2, реєстр.№30107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5-ЕК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вулиця Миру 17А, під’їзд 2, реєстр.№30107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иця Миру 17А, під’їзд 2, реєстр.№30107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3,298 тис.грн. (двадцять три  тисячі двісті девʼяносто ві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10:00Z</cp:lastPrinted>
  <dcterms:modified xsi:type="dcterms:W3CDTF">2016-03-02T06:23:00Z</dcterms:modified>
  <cp:revision>46</cp:revision>
  <dc:subject/>
  <dc:title/>
</cp:coreProperties>
</file>