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013416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6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«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01 </w:t>
            </w:r>
            <w:r>
              <w:rPr>
                <w:sz w:val="28"/>
                <w:szCs w:val="28"/>
                <w:lang w:val="uk-UA" w:eastAsia="en-US"/>
              </w:rPr>
              <w:t xml:space="preserve">»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берез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капітальний ремонт ліфта за адресою : місто Обухів Київської області  вулиця Миру 17А, під’їзд 2, реєстр.№30107.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10 лютого 2016 року №116005-ЕК наданий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Товариством з обмеженою відповідальністю «Науково- виробнича фірма «Інпроект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ліфта за адресою: місто Обухів Київської області,</w:t>
      </w:r>
      <w:r>
        <w:rPr>
          <w:lang w:val="uk-UA" w:eastAsia="en-US"/>
        </w:rPr>
        <w:t xml:space="preserve"> </w:t>
      </w:r>
      <w:r>
        <w:rPr>
          <w:bCs/>
          <w:spacing w:val="-3"/>
          <w:sz w:val="28"/>
          <w:szCs w:val="28"/>
          <w:lang w:val="uk-UA" w:eastAsia="en-US"/>
        </w:rPr>
        <w:t>вулиця Миру 17А, під’їзд 2, реєстр.№30107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  <w:t xml:space="preserve">  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pacing w:val="-3"/>
          <w:sz w:val="28"/>
          <w:szCs w:val="28"/>
          <w:lang w:val="uk-UA" w:eastAsia="en-US"/>
        </w:rPr>
        <w:t xml:space="preserve">ліфта за адресою: м.Обухів Київської області вулиця Миру 17А, під’їзд 2, реєстр.№30107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23,298 тис.грн. (двадцять три  тисячі двісті девʼяносто вісім гривень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Zal</cp:lastModifiedBy>
  <cp:lastPrinted>2016-03-01T09:10:00Z</cp:lastPrinted>
  <dcterms:modified xsi:type="dcterms:W3CDTF">2016-03-02T06:23:00Z</dcterms:modified>
  <cp:revision>46</cp:revision>
  <dc:subject/>
  <dc:title/>
</cp:coreProperties>
</file>