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6879678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6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8 листопада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ійчука Анатолія Пав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Любов Тих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ину Леонід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инку Петра Семе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вроматіс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ієнко Віру Лу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аленка Миколу Анд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хову Вір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ка Миколу Лук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Над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(підпис)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12-05T17:28:00Z</cp:lastPrinted>
  <dcterms:modified xsi:type="dcterms:W3CDTF">2018-01-02T12:23:00Z</dcterms:modified>
  <cp:revision>35</cp:revision>
  <dc:subject/>
  <dc:title/>
</cp:coreProperties>
</file>