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67331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6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Миру 17, підʼїзд №5, реєстр.№14606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81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17, підʼїзд №5, реєстр.№14606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>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17, підʼїзд №5, реєстр.№14606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1:00:00Z</cp:lastPrinted>
  <dcterms:modified xsi:type="dcterms:W3CDTF">2016-10-19T06:29:00Z</dcterms:modified>
  <cp:revision>56</cp:revision>
  <dc:subject/>
  <dc:title/>
</cp:coreProperties>
</file>