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45pt;margin-top:-0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2388133" r:id="rId2"/>
        </w:object>
      </w:r>
    </w:p>
    <w:p>
      <w:pPr>
        <w:pStyle w:val="Subtitl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ОБУХІВСЬКА МІСЬКА РАДА</w:t>
      </w:r>
    </w:p>
    <w:p>
      <w:pPr>
        <w:pStyle w:val="Subtitl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Style18"/>
        <w:ind w:firstLine="709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/>
          <w:sz w:val="16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68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 жовтня  2016  року    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нового складу комісії з об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рухомого майна комунальної власності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та затвердження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комісію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раціонального використання нерухомого комунального майна Обухівської міської ради, у відповідності до пункту 20 частини четвертої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новий склад комісії з обстеження нерухомого майна комунальної власності Обухівської міської рад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16"/>
          <w:szCs w:val="16"/>
          <w:lang w:val="uk-UA"/>
        </w:rPr>
        <w:t xml:space="preserve">             </w:t>
      </w:r>
      <w:r>
        <w:rPr>
          <w:sz w:val="28"/>
          <w:szCs w:val="28"/>
          <w:lang w:val="uk-UA"/>
        </w:rPr>
        <w:t>Верещак А.М. -  перший заступник  міського голови, голова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.М. -  секретар Обухівської міської ради, заступник голови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міської ради; секретар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 Н.В. – начальник  юридичного відділу виконавчого комітету міської рад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овська Ю.В. - головний спеціаліст відділу фінансово-господарського забезпечення виконавчого комітету Обухів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Міхно С.А - головний спеціаліст відділу торгівлі, побутового обслуговування і захисту прав споживачів управління економіки виконавчого комітет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  Силюк А.В. – головний спеціаліст відділу з питань благоустрою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     Красногурський Сергій Владиславович – член виконавчого комітету (за згодою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   Смола Сергій Володимирович - член виконавчого комітету (за згодо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 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обстеження нерухомого майна комунальної власності Обухівської міської рад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 Визнати таким, що втратило чинність розпорядження Обухівського міського голови від 14.12.2015року №440 «Про затвердження нового складу комісії з обстеження приміщень, що знаходяться у власності територіальної громади міста Обухов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лучати до участі у роботі комісії керівників комунальних та інших підприємств, на території управління яких знаходяться приміщ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роводити обстеження нерухомого майна комунальної власності міської ради, приміщень комунальної власності міської ради, які передані в оренду, на предмет їх цільового використання і оформляти «Акт обстеження використання об’єкта нерухомого майна» в установленому порядк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досліджувати питання виникнення заборгованості з орендної плати, проводити аналіз причин її виникнення, вносити пропозиції щодо погашення заборгованості по орендній платі орендарями, заслуховувати боржників на засіданнях комісії.                </w:t>
      </w:r>
    </w:p>
    <w:p>
      <w:pPr>
        <w:pStyle w:val="Normal"/>
        <w:ind w:left="1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(підпис)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Обухівського міського гол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/>
      </w:pPr>
      <w:r>
        <w:rPr>
          <w:color w:val="000000"/>
          <w:sz w:val="28"/>
          <w:szCs w:val="28"/>
          <w:lang w:val="uk-UA"/>
        </w:rPr>
        <w:t>від 18 жовтня 2016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5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комісію з обстеження нерухомого майна комунальної власності Об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Комісія з </w:t>
      </w:r>
      <w:r>
        <w:rPr>
          <w:sz w:val="28"/>
          <w:szCs w:val="28"/>
          <w:lang w:val="uk-UA"/>
        </w:rPr>
        <w:t>обстеження нерухомого майна комунальної власності Обухівської міської ради</w:t>
      </w:r>
      <w:r>
        <w:rPr>
          <w:color w:val="000000"/>
          <w:sz w:val="28"/>
          <w:szCs w:val="28"/>
          <w:lang w:val="uk-UA"/>
        </w:rPr>
        <w:t xml:space="preserve"> (далі - комісія) є постійно діючим  органом, створеним розпорядженням Обухівського міського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0" w:name="11"/>
      <w:bookmarkEnd w:id="0"/>
      <w:r>
        <w:rPr>
          <w:color w:val="000000"/>
          <w:sz w:val="28"/>
          <w:szCs w:val="28"/>
          <w:lang w:val="uk-UA"/>
        </w:rPr>
        <w:t xml:space="preserve">2. Комісія у своїй діяльності керується Конституцією і законами  України, а також указами Президента України і постановами Верховної   Ради України, прийнятими відповідно до Конституції та законів України, </w:t>
        <w:br/>
        <w:t xml:space="preserve">актами Кабінету Міністрів України, інших уповноважених державних орга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" w:name="12"/>
      <w:bookmarkEnd w:id="1"/>
      <w:r>
        <w:rPr>
          <w:color w:val="000000"/>
          <w:sz w:val="28"/>
          <w:szCs w:val="28"/>
          <w:lang w:val="uk-UA"/>
        </w:rPr>
        <w:t xml:space="preserve">3. Основними  завданнями  комісії  на території Обухівської міської ради є: </w:t>
      </w:r>
    </w:p>
    <w:p>
      <w:pPr>
        <w:pStyle w:val="Normal"/>
        <w:jc w:val="both"/>
        <w:rPr/>
      </w:pPr>
      <w:bookmarkStart w:id="2" w:name="16"/>
      <w:bookmarkStart w:id="3" w:name="13"/>
      <w:bookmarkEnd w:id="2"/>
      <w:bookmarkEnd w:id="3"/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- здійснення контролю за використанням нерухомого майна </w:t>
      </w:r>
      <w:r>
        <w:rPr>
          <w:sz w:val="28"/>
          <w:szCs w:val="28"/>
          <w:lang w:val="uk-UA"/>
        </w:rPr>
        <w:t>комунальної власності Обухівс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bookmarkStart w:id="4" w:name="17"/>
      <w:bookmarkEnd w:id="4"/>
      <w:r>
        <w:rPr>
          <w:color w:val="000000"/>
          <w:sz w:val="28"/>
          <w:szCs w:val="28"/>
          <w:lang w:val="uk-UA"/>
        </w:rPr>
        <w:t xml:space="preserve">4. Комісія у режимі повсякденної діяльності відповідно до </w:t>
        <w:br/>
        <w:t xml:space="preserve">покладених на неї завдань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роводить обстеження </w:t>
      </w:r>
      <w:r>
        <w:rPr>
          <w:color w:val="000000"/>
          <w:sz w:val="28"/>
          <w:szCs w:val="28"/>
          <w:lang w:val="uk-UA"/>
        </w:rPr>
        <w:t xml:space="preserve">нерухомого майна </w:t>
      </w:r>
      <w:r>
        <w:rPr>
          <w:sz w:val="28"/>
          <w:szCs w:val="28"/>
          <w:lang w:val="uk-UA"/>
        </w:rPr>
        <w:t>комунальної власності Обухівської міської ради на предмет його обліку та використання;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  <w:lang w:val="uk-UA"/>
        </w:rPr>
        <w:t>- проводить обстеження приміщень комунальної власності Обухівської міської ради, які передані в оренду, на предмет їх цільового використання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результатами обстеження нерухомого майна оформляє «Акт обстеження використання об’єкта нерухомого майна» в установленому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сліджує питання виникнення заборгованості з орендної плати та проводить аналіз причин її виникн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носить на розгляд виконавчого комітету міської ради пропозиції щодо погашення заборгованості з орендної плати орендарями та вжиттю заходів до боржник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5" w:name="42"/>
      <w:bookmarkStart w:id="6" w:name="41"/>
      <w:bookmarkStart w:id="7" w:name="23"/>
      <w:bookmarkStart w:id="8" w:name="20"/>
      <w:bookmarkEnd w:id="5"/>
      <w:bookmarkEnd w:id="6"/>
      <w:bookmarkEnd w:id="7"/>
      <w:bookmarkEnd w:id="8"/>
      <w:r>
        <w:rPr>
          <w:color w:val="000000"/>
          <w:sz w:val="28"/>
          <w:szCs w:val="28"/>
          <w:lang w:val="uk-UA"/>
        </w:rPr>
        <w:t xml:space="preserve">5. Комісія має прав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заслуховувати на засіданнях комісії орендарів щодо використання ними орендованого майна; боржників з орендної плати, ухвалювати рекомендаційні рішення та подавати пропозиції на розгляд міської ради та виконавчого комітету міської ради;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лучати  до   участі   у   своїй   роботі   представників </w:t>
        <w:br/>
        <w:t>структурних підрозділів виконавчого комітету міської ради та представників комунальних підприємств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9" w:name="47"/>
      <w:bookmarkStart w:id="10" w:name="47"/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Комісію очолює голова,  який має  заступ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1" w:name="49"/>
      <w:bookmarkStart w:id="12" w:name="48"/>
      <w:bookmarkEnd w:id="11"/>
      <w:bookmarkEnd w:id="12"/>
      <w:r>
        <w:rPr>
          <w:color w:val="000000"/>
          <w:sz w:val="28"/>
          <w:szCs w:val="28"/>
          <w:lang w:val="uk-UA"/>
        </w:rPr>
        <w:t xml:space="preserve">Склад  комісії  затверджується  розпорядженням міського голови. </w:t>
      </w:r>
      <w:bookmarkStart w:id="13" w:name="51"/>
      <w:bookmarkEnd w:id="13"/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  відсутності  голови  комісії  його обов'язки виконує </w:t>
        <w:br/>
        <w:t xml:space="preserve">заступник за дорученням голови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14" w:name="52"/>
      <w:bookmarkStart w:id="15" w:name="52"/>
      <w:bookmarkEnd w:id="1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Голова Комісії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6" w:name="53"/>
      <w:bookmarkEnd w:id="16"/>
      <w:r>
        <w:rPr>
          <w:color w:val="000000"/>
          <w:sz w:val="28"/>
          <w:szCs w:val="28"/>
          <w:lang w:val="uk-UA"/>
        </w:rPr>
        <w:t xml:space="preserve">- веде засідання коміс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7" w:name="54"/>
      <w:bookmarkEnd w:id="17"/>
      <w:r>
        <w:rPr>
          <w:color w:val="000000"/>
          <w:sz w:val="28"/>
          <w:szCs w:val="28"/>
          <w:lang w:val="uk-UA"/>
        </w:rPr>
        <w:t>- подає на розгляд ради та виконавчого комітету Обухівської міської ради пропозиції щодо використання комунального майна Обухівської гром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18" w:name="58"/>
      <w:bookmarkStart w:id="19" w:name="57"/>
      <w:bookmarkStart w:id="20" w:name="55"/>
      <w:bookmarkStart w:id="21" w:name="58"/>
      <w:bookmarkStart w:id="22" w:name="57"/>
      <w:bookmarkStart w:id="23" w:name="55"/>
      <w:bookmarkEnd w:id="21"/>
      <w:bookmarkEnd w:id="22"/>
      <w:bookmarkEnd w:id="2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8. Основною   організаційною   формою   роботи   комісії   є </w:t>
        <w:br/>
        <w:t>засідання,  які проводяться за результатами обстеження нерухомого майна міської ради, а також  у разі необхід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4" w:name="59"/>
      <w:bookmarkEnd w:id="24"/>
      <w:r>
        <w:rPr>
          <w:color w:val="000000"/>
          <w:sz w:val="28"/>
          <w:szCs w:val="28"/>
          <w:lang w:val="uk-UA"/>
        </w:rPr>
        <w:t xml:space="preserve">Засідання комісії вважається правоможним, якщо на ньому присутні більш як половина її скла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5" w:name="60"/>
      <w:bookmarkEnd w:id="25"/>
      <w:r>
        <w:rPr>
          <w:color w:val="000000"/>
          <w:sz w:val="28"/>
          <w:szCs w:val="28"/>
          <w:lang w:val="uk-UA"/>
        </w:rPr>
        <w:t xml:space="preserve">Засідання комісії веде голова, а у разі його відсутності - </w:t>
        <w:br/>
        <w:t xml:space="preserve"> заступник голов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6" w:name="61"/>
      <w:bookmarkEnd w:id="26"/>
      <w:r>
        <w:rPr>
          <w:color w:val="000000"/>
          <w:sz w:val="28"/>
          <w:szCs w:val="28"/>
          <w:lang w:val="uk-UA"/>
        </w:rPr>
        <w:t xml:space="preserve">Рішення комісії приймається відкритим голосуванням і вважається  схваленим, якщо за нього проголосувало більш як половина присутніх на засіданні членів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7" w:name="62"/>
      <w:bookmarkEnd w:id="27"/>
      <w:r>
        <w:rPr>
          <w:color w:val="000000"/>
          <w:sz w:val="28"/>
          <w:szCs w:val="28"/>
          <w:lang w:val="uk-UA"/>
        </w:rPr>
        <w:t xml:space="preserve">У разі рівного розподілу голосів вирішальним є голос головуючого на засіданн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8" w:name="63"/>
      <w:bookmarkEnd w:id="28"/>
      <w:r>
        <w:rPr>
          <w:color w:val="000000"/>
          <w:sz w:val="28"/>
          <w:szCs w:val="28"/>
          <w:lang w:val="uk-UA"/>
        </w:rPr>
        <w:t>Рішення комісії фіксуються у протоколі   засідання,   який підписується головуючим на засіданні, відповідальним секретарем комісії.</w:t>
      </w:r>
      <w:bookmarkStart w:id="29" w:name="64"/>
      <w:bookmarkEnd w:id="2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лен комісії, який не підтримує пропозиції та рекомендації, </w:t>
        <w:br/>
        <w:t xml:space="preserve">прийняті комісією, може викласти у письмовій формі свою окрему думку, що додається до протоколу засіда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30" w:name="65"/>
      <w:bookmarkEnd w:id="30"/>
      <w:r>
        <w:rPr>
          <w:color w:val="000000"/>
          <w:sz w:val="28"/>
          <w:szCs w:val="28"/>
          <w:lang w:val="uk-UA"/>
        </w:rPr>
        <w:t xml:space="preserve">Рішення комісії, прийняті у межах її повноважень, є обов'язковими для розгляду радою, виконавчим комітетом міської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1" w:name="66"/>
      <w:bookmarkStart w:id="32" w:name="66"/>
      <w:bookmarkEnd w:id="3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роботи комісії здійснюється головою комісії за допомогою відповідального секретаря, який забезпечує підготовку, скликання та  проведення  засідань, а також здійснює контроль за виконанням її ріш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br/>
      </w:r>
      <w:bookmarkStart w:id="33" w:name="67"/>
      <w:bookmarkEnd w:id="33"/>
      <w:r>
        <w:rPr>
          <w:sz w:val="28"/>
          <w:szCs w:val="28"/>
          <w:lang w:val="uk-UA"/>
        </w:rPr>
        <w:t>В. о. заступника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ого справами виконавчого комітету         (підпис)        С.В.Кулі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10-18T09:25:00Z</cp:lastPrinted>
  <dcterms:modified xsi:type="dcterms:W3CDTF">2016-10-19T06:28:00Z</dcterms:modified>
  <cp:revision>59</cp:revision>
  <dc:subject/>
  <dc:title>ВИКООНАВЧИЙ КОМІТЕТ ОБУХІВСЬКОЇ  МІСЬКОЇ  РАДИ</dc:title>
</cp:coreProperties>
</file>