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709"/>
        <w:rPr>
          <w:sz w:val="16"/>
        </w:rPr>
      </w:pPr>
      <w:r>
        <w:rPr>
          <w:sz w:val="16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45pt;margin-top:-0.0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6426883" r:id="rId2"/>
        </w:object>
      </w:r>
    </w:p>
    <w:p>
      <w:pPr>
        <w:pStyle w:val="Subtitle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>ОБУХІВСЬКА МІСЬКА РАДА</w:t>
      </w:r>
    </w:p>
    <w:p>
      <w:pPr>
        <w:pStyle w:val="Subtitle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КИЇВСЬКОЇ ОБЛАСТІ</w:t>
      </w:r>
    </w:p>
    <w:p>
      <w:pPr>
        <w:pStyle w:val="Style18"/>
        <w:ind w:firstLine="709"/>
        <w:rPr>
          <w:rFonts w:ascii="Times New Roman" w:hAnsi="Times New Roman" w:cs="Times New Roman"/>
          <w:sz w:val="16"/>
          <w:szCs w:val="28"/>
          <w:lang w:val="uk-UA"/>
        </w:rPr>
      </w:pPr>
      <w:r>
        <w:rPr>
          <w:rFonts w:cs="Times New Roman"/>
          <w:sz w:val="16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568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18 жовтня  2016  року                                                                  м. Обух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створення нового складу комісії з обстеж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ерухомого майна комунальної власності Обухів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та затвердження Положення </w:t>
      </w: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>комісію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 метою раціонального використання нерухомого комунального майна Обухівської міської ради, у відповідності до пункту 20 частини четвертої статті 42 Закону України «Про місцеве самоврядування в Україн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Затвердити новий склад комісії з обстеження нерухомого майна комунальної власності Обухівської міської ради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16"/>
          <w:szCs w:val="16"/>
          <w:lang w:val="uk-UA"/>
        </w:rPr>
        <w:t xml:space="preserve">             </w:t>
      </w:r>
      <w:r>
        <w:rPr>
          <w:sz w:val="28"/>
          <w:szCs w:val="28"/>
          <w:lang w:val="uk-UA"/>
        </w:rPr>
        <w:t>Верещак А.М. -  перший заступник  міського голови, голова комісії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очко С.М. -  секретар Обухівської міської ради, заступник голови комісії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дратюк А.М. -  начальник управління економіки виконавчого комітету міської ради; секретар комісії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шенко Н.В. – начальник  юридичного відділу виконавчого комітету міської ради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говська Ю.В. - головний спеціаліст відділу фінансово-господарського забезпечення виконавчого комітету Обухівської міської рад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  Міхно С.А - головний спеціаліст відділу торгівлі, побутового обслуговування і захисту прав споживачів управління економіки виконавчого комітету міської рад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    Силюк А.В. – головний спеціаліст відділу з питань благоустрою виконавчого комітету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         Красногурський Сергій Владиславович – член виконавчого комітету (за згодою)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       Смола Сергій Володимирович - член виконавчого комітету (за згодою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 Затвердити Положення </w:t>
      </w: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>комісі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обстеження нерухомого майна комунальної власності Обухівської міської ради (додаєть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 Визнати таким, що втратило чинність розпорядження Обухівського міського голови від 14.12.2015року №440 «Про затвердження нового складу комісії з обстеження приміщень, що знаходяться у власності територіальної громади міста Обухова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Залучати до участі у роботі комісії керівників комунальних та інших підприємств, на території управління яких знаходяться приміщенн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проводити обстеження нерухомого майна комунальної власності міської ради, приміщень комунальної власності міської ради, які передані в оренду, на предмет їх цільового використання і оформляти «Акт обстеження використання об’єкта нерухомого майна» в установленому порядку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досліджувати питання виникнення заборгованості з орендної плати, проводити аналіз причин її виникнення, вносити пропозиції щодо погашення заборгованості по орендній платі орендарями, заслуховувати боржників на засіданнях комісії.                </w:t>
      </w:r>
    </w:p>
    <w:p>
      <w:pPr>
        <w:pStyle w:val="Normal"/>
        <w:ind w:left="178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8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 голова                       (підпис)                                 О.М. 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>Вик. Кондратюк А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right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Затвер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порядження Обухівського міського голов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right"/>
        <w:rPr/>
      </w:pPr>
      <w:r>
        <w:rPr>
          <w:color w:val="000000"/>
          <w:sz w:val="28"/>
          <w:szCs w:val="28"/>
          <w:lang w:val="uk-UA"/>
        </w:rPr>
        <w:t>від 18 жовтня 2016 ро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64" w:hanging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  <w:lang w:val="uk-UA"/>
        </w:rPr>
        <w:t>56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  <w:lang w:val="uk-UA"/>
        </w:rPr>
        <w:t>комісію з обстеження нерухомого майна комунальної власності Обухів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 Комісія з </w:t>
      </w:r>
      <w:r>
        <w:rPr>
          <w:sz w:val="28"/>
          <w:szCs w:val="28"/>
          <w:lang w:val="uk-UA"/>
        </w:rPr>
        <w:t>обстеження нерухомого майна комунальної власності Обухівської міської ради</w:t>
      </w:r>
      <w:r>
        <w:rPr>
          <w:color w:val="000000"/>
          <w:sz w:val="28"/>
          <w:szCs w:val="28"/>
          <w:lang w:val="uk-UA"/>
        </w:rPr>
        <w:t xml:space="preserve"> (далі - комісія) є постійно діючим  органом, створеним розпорядженням Обухівського міського голов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bookmarkStart w:id="0" w:name="11"/>
      <w:bookmarkEnd w:id="0"/>
      <w:r>
        <w:rPr>
          <w:color w:val="000000"/>
          <w:sz w:val="28"/>
          <w:szCs w:val="28"/>
          <w:lang w:val="uk-UA"/>
        </w:rPr>
        <w:t xml:space="preserve">2. Комісія у своїй діяльності керується Конституцією і законами  України, а також указами Президента України і постановами Верховної   Ради України, прийнятими відповідно до Конституції та законів України, </w:t>
        <w:br/>
        <w:t xml:space="preserve">актами Кабінету Міністрів України, інших уповноважених державних органі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bookmarkStart w:id="1" w:name="12"/>
      <w:bookmarkEnd w:id="1"/>
      <w:r>
        <w:rPr>
          <w:color w:val="000000"/>
          <w:sz w:val="28"/>
          <w:szCs w:val="28"/>
          <w:lang w:val="uk-UA"/>
        </w:rPr>
        <w:t xml:space="preserve">3. Основними  завданнями  комісії  на території Обухівської міської ради є: </w:t>
      </w:r>
    </w:p>
    <w:p>
      <w:pPr>
        <w:pStyle w:val="Normal"/>
        <w:jc w:val="both"/>
        <w:rPr/>
      </w:pPr>
      <w:bookmarkStart w:id="2" w:name="16"/>
      <w:bookmarkStart w:id="3" w:name="13"/>
      <w:bookmarkEnd w:id="2"/>
      <w:bookmarkEnd w:id="3"/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- здійснення контролю за використанням нерухомого майна </w:t>
      </w:r>
      <w:r>
        <w:rPr>
          <w:sz w:val="28"/>
          <w:szCs w:val="28"/>
          <w:lang w:val="uk-UA"/>
        </w:rPr>
        <w:t>комунальної власності Обухівської міської ради.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bookmarkStart w:id="4" w:name="17"/>
      <w:bookmarkEnd w:id="4"/>
      <w:r>
        <w:rPr>
          <w:color w:val="000000"/>
          <w:sz w:val="28"/>
          <w:szCs w:val="28"/>
          <w:lang w:val="uk-UA"/>
        </w:rPr>
        <w:t xml:space="preserve">4. Комісія у режимі повсякденної діяльності відповідно до </w:t>
        <w:br/>
        <w:t xml:space="preserve">покладених на неї завдань: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проводить обстеження </w:t>
      </w:r>
      <w:r>
        <w:rPr>
          <w:color w:val="000000"/>
          <w:sz w:val="28"/>
          <w:szCs w:val="28"/>
          <w:lang w:val="uk-UA"/>
        </w:rPr>
        <w:t xml:space="preserve">нерухомого майна </w:t>
      </w:r>
      <w:r>
        <w:rPr>
          <w:sz w:val="28"/>
          <w:szCs w:val="28"/>
          <w:lang w:val="uk-UA"/>
        </w:rPr>
        <w:t>комунальної власності Обухівської міської ради на предмет його обліку та використання;</w:t>
      </w:r>
    </w:p>
    <w:p>
      <w:pPr>
        <w:pStyle w:val="ListParagraph"/>
        <w:ind w:left="0" w:firstLine="720"/>
        <w:jc w:val="both"/>
        <w:rPr/>
      </w:pPr>
      <w:r>
        <w:rPr>
          <w:sz w:val="28"/>
          <w:szCs w:val="28"/>
          <w:lang w:val="uk-UA"/>
        </w:rPr>
        <w:t>- проводить обстеження приміщень комунальної власності Обухівської міської ради, які передані в оренду, на предмет їх цільового використання;</w:t>
      </w:r>
    </w:p>
    <w:p>
      <w:pPr>
        <w:pStyle w:val="ListParagraph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 результатами обстеження нерухомого майна оформляє «Акт обстеження використання об’єкта нерухомого майна» в установленому порядк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досліджує питання виникнення заборгованості з орендної плати та проводить аналіз причин її виникнення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носить на розгляд виконавчого комітету міської ради пропозиції щодо погашення заборгованості з орендної плати орендарями та вжиттю заходів до боржників.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bookmarkStart w:id="5" w:name="42"/>
      <w:bookmarkStart w:id="6" w:name="41"/>
      <w:bookmarkStart w:id="7" w:name="23"/>
      <w:bookmarkStart w:id="8" w:name="20"/>
      <w:bookmarkEnd w:id="5"/>
      <w:bookmarkEnd w:id="6"/>
      <w:bookmarkEnd w:id="7"/>
      <w:bookmarkEnd w:id="8"/>
      <w:r>
        <w:rPr>
          <w:color w:val="000000"/>
          <w:sz w:val="28"/>
          <w:szCs w:val="28"/>
          <w:lang w:val="uk-UA"/>
        </w:rPr>
        <w:t xml:space="preserve">5. Комісія має право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заслуховувати на засіданнях комісії орендарів щодо використання ними орендованого майна; боржників з орендної плати, ухвалювати рекомендаційні рішення та подавати пропозиції на розгляд міської ради та виконавчого комітету міської ради;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- залучати  до   участі   у   своїй   роботі   представників </w:t>
        <w:br/>
        <w:t>структурних підрозділів виконавчого комітету міської ради та представників комунальних підприємств міської рад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  <w:bookmarkStart w:id="9" w:name="47"/>
      <w:bookmarkStart w:id="10" w:name="47"/>
      <w:bookmarkEnd w:id="10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Комісію очолює голова,  який має  заступ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bookmarkStart w:id="11" w:name="49"/>
      <w:bookmarkStart w:id="12" w:name="48"/>
      <w:bookmarkEnd w:id="11"/>
      <w:bookmarkEnd w:id="12"/>
      <w:r>
        <w:rPr>
          <w:color w:val="000000"/>
          <w:sz w:val="28"/>
          <w:szCs w:val="28"/>
          <w:lang w:val="uk-UA"/>
        </w:rPr>
        <w:t xml:space="preserve">Склад  комісії  затверджується  розпорядженням міського голови. </w:t>
      </w:r>
      <w:bookmarkStart w:id="13" w:name="51"/>
      <w:bookmarkEnd w:id="13"/>
      <w:r>
        <w:rPr>
          <w:color w:val="000000"/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разі  відсутності  голови  комісії  його обов'язки виконує </w:t>
        <w:br/>
        <w:t xml:space="preserve">заступник за дорученням голови комісії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  <w:bookmarkStart w:id="14" w:name="52"/>
      <w:bookmarkStart w:id="15" w:name="52"/>
      <w:bookmarkEnd w:id="15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7. Голова Комісії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bookmarkStart w:id="16" w:name="53"/>
      <w:bookmarkEnd w:id="16"/>
      <w:r>
        <w:rPr>
          <w:color w:val="000000"/>
          <w:sz w:val="28"/>
          <w:szCs w:val="28"/>
          <w:lang w:val="uk-UA"/>
        </w:rPr>
        <w:t xml:space="preserve">- веде засідання комісії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bookmarkStart w:id="17" w:name="54"/>
      <w:bookmarkEnd w:id="17"/>
      <w:r>
        <w:rPr>
          <w:color w:val="000000"/>
          <w:sz w:val="28"/>
          <w:szCs w:val="28"/>
          <w:lang w:val="uk-UA"/>
        </w:rPr>
        <w:t>- подає на розгляд ради та виконавчого комітету Обухівської міської ради пропозиції щодо використання комунального майна Обухівської громад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  <w:bookmarkStart w:id="18" w:name="58"/>
      <w:bookmarkStart w:id="19" w:name="57"/>
      <w:bookmarkStart w:id="20" w:name="55"/>
      <w:bookmarkStart w:id="21" w:name="58"/>
      <w:bookmarkStart w:id="22" w:name="57"/>
      <w:bookmarkStart w:id="23" w:name="55"/>
      <w:bookmarkEnd w:id="21"/>
      <w:bookmarkEnd w:id="22"/>
      <w:bookmarkEnd w:id="23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8. Основною   організаційною   формою   роботи   комісії   є </w:t>
        <w:br/>
        <w:t>засідання,  які проводяться за результатами обстеження нерухомого майна міської ради, а також  у разі необхідност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bookmarkStart w:id="24" w:name="59"/>
      <w:bookmarkEnd w:id="24"/>
      <w:r>
        <w:rPr>
          <w:color w:val="000000"/>
          <w:sz w:val="28"/>
          <w:szCs w:val="28"/>
          <w:lang w:val="uk-UA"/>
        </w:rPr>
        <w:t xml:space="preserve">Засідання комісії вважається правоможним, якщо на ньому присутні більш як половина її склад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bookmarkStart w:id="25" w:name="60"/>
      <w:bookmarkEnd w:id="25"/>
      <w:r>
        <w:rPr>
          <w:color w:val="000000"/>
          <w:sz w:val="28"/>
          <w:szCs w:val="28"/>
          <w:lang w:val="uk-UA"/>
        </w:rPr>
        <w:t xml:space="preserve">Засідання комісії веде голова, а у разі його відсутності - </w:t>
        <w:br/>
        <w:t xml:space="preserve"> заступник голов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bookmarkStart w:id="26" w:name="61"/>
      <w:bookmarkEnd w:id="26"/>
      <w:r>
        <w:rPr>
          <w:color w:val="000000"/>
          <w:sz w:val="28"/>
          <w:szCs w:val="28"/>
          <w:lang w:val="uk-UA"/>
        </w:rPr>
        <w:t xml:space="preserve">Рішення комісії приймається відкритим голосуванням і вважається  схваленим, якщо за нього проголосувало більш як половина присутніх на засіданні членів комісії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bookmarkStart w:id="27" w:name="62"/>
      <w:bookmarkEnd w:id="27"/>
      <w:r>
        <w:rPr>
          <w:color w:val="000000"/>
          <w:sz w:val="28"/>
          <w:szCs w:val="28"/>
          <w:lang w:val="uk-UA"/>
        </w:rPr>
        <w:t xml:space="preserve">У разі рівного розподілу голосів вирішальним є голос головуючого на засіданні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bookmarkStart w:id="28" w:name="63"/>
      <w:bookmarkEnd w:id="28"/>
      <w:r>
        <w:rPr>
          <w:color w:val="000000"/>
          <w:sz w:val="28"/>
          <w:szCs w:val="28"/>
          <w:lang w:val="uk-UA"/>
        </w:rPr>
        <w:t>Рішення комісії фіксуються у протоколі   засідання,   який підписується головуючим на засіданні, відповідальним секретарем комісії.</w:t>
      </w:r>
      <w:bookmarkStart w:id="29" w:name="64"/>
      <w:bookmarkEnd w:id="29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Член комісії, який не підтримує пропозиції та рекомендації, </w:t>
        <w:br/>
        <w:t xml:space="preserve">прийняті комісією, може викласти у письмовій формі свою окрему думку, що додається до протоколу засіданн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bookmarkStart w:id="30" w:name="65"/>
      <w:bookmarkEnd w:id="30"/>
      <w:r>
        <w:rPr>
          <w:color w:val="000000"/>
          <w:sz w:val="28"/>
          <w:szCs w:val="28"/>
          <w:lang w:val="uk-UA"/>
        </w:rPr>
        <w:t xml:space="preserve">Рішення комісії, прийняті у межах її повноважень, є обов'язковими для розгляду радою, виконавчим комітетом міської рад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31" w:name="66"/>
      <w:bookmarkStart w:id="32" w:name="66"/>
      <w:bookmarkEnd w:id="32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ація роботи комісії здійснюється головою комісії за допомогою відповідального секретаря, який забезпечує підготовку, скликання та  проведення  засідань, а також здійснює контроль за виконанням її ріше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br/>
        <w:t xml:space="preserve">  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br/>
      </w:r>
      <w:bookmarkStart w:id="33" w:name="67"/>
      <w:bookmarkEnd w:id="33"/>
      <w:r>
        <w:rPr>
          <w:sz w:val="28"/>
          <w:szCs w:val="28"/>
          <w:lang w:val="uk-UA"/>
        </w:rPr>
        <w:t>В. о. заступника міського голов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ого справами виконавчого комітету         (підпис)        С.В.Кулінічен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 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eastAsia="Calibri" w:cs="Calibri"/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16:00Z</dcterms:created>
  <dc:creator>Пользователь</dc:creator>
  <dc:description/>
  <cp:keywords/>
  <dc:language>en-US</dc:language>
  <cp:lastModifiedBy>Zal</cp:lastModifiedBy>
  <cp:lastPrinted>2016-10-18T09:25:00Z</cp:lastPrinted>
  <dcterms:modified xsi:type="dcterms:W3CDTF">2016-10-19T06:28:00Z</dcterms:modified>
  <cp:revision>59</cp:revision>
  <dc:subject/>
  <dc:title>ВИКООНАВЧИЙ КОМІТЕТ ОБУХІВСЬКОЇ  МІСЬКОЇ  РАДИ</dc:title>
</cp:coreProperties>
</file>