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2pt;margin-top:-0.7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34237425" r:id="rId2"/>
        </w:object>
      </w:r>
    </w:p>
    <w:p>
      <w:pPr>
        <w:pStyle w:val="Style1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8"/>
          <w:szCs w:val="28"/>
        </w:rPr>
        <w:t xml:space="preserve">ОБУХІВСЬКА МІСЬКА РАДА </w:t>
      </w:r>
    </w:p>
    <w:p>
      <w:pPr>
        <w:pStyle w:val="Subtitle"/>
        <w:jc w:val="left"/>
        <w:rPr/>
      </w:pPr>
      <w:r>
        <w:rPr>
          <w:szCs w:val="28"/>
          <w:lang w:val="uk-UA"/>
        </w:rPr>
        <w:t xml:space="preserve">                                         </w:t>
      </w:r>
      <w:r>
        <w:rPr>
          <w:szCs w:val="28"/>
          <w:lang w:val="uk-UA"/>
        </w:rPr>
        <w:t>КИЇВСЬКОЇ ОБЛАСТІ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 xml:space="preserve">                                     </w:t>
      </w:r>
      <w:r>
        <w:rPr>
          <w:b/>
          <w:sz w:val="28"/>
        </w:rPr>
        <w:t xml:space="preserve">ВИКОНАВЧИЙ КОМІТЕТ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left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РОЗПОРЯДЖЕННЯ № 567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 жовтня  2016 року                                                               м. Обухів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рганізацію ярмаркових заход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З метою належного забезпечення населення продуктами харчування сільськогосподарського виробництва Київської області, для насичення споживчого ринку і задоволенню потреб населення якісними продуктами харчування за доступними цінами, </w:t>
      </w:r>
      <w:r>
        <w:rPr>
          <w:sz w:val="28"/>
          <w:szCs w:val="28"/>
          <w:lang w:val="uk-UA"/>
        </w:rPr>
        <w:t>відповідно до пункту 20 частини четвертої статті 42 Закону України «Про місцеве самоврядування в Україні»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ля проведення 22 жовтня 2016 року з 07-00 до 18-00 години обласного ярмаркового заходу сільськогосподарської  продукції «Осінні дари Київщини»  визначити територію по вулиці Київській від гіпермаркету «Велмарт» до банку «Райффайзен Банк Аваль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 Управлінню економіки виконавчого комітету під час проведення ярмаркового заходу забезпечити роботу підприємств виробників та переробних підприємств сільськогосподарської продукції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ТОВ «Міський житловий центр» на час проведення ярмаркового заходу встановити контейнери для побутового сміття, після завершення торгівлі забезпечити чистоту і порядок у громадських місцях міс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 Начальнику Обухівського відділу поліції ГУНП у Київській області                                                                 майору міліції Ярославському Д.І. забезпечити регулювання, перекриття руху по вулиці Київській в районі гіпермаркету «Велмарт» та банку «Райффайзен Банк Аваль» та  дотримання правопорядку у вищезазначеному районі міста 22 жовтня 2016 року з 06 - 30 до 18 - 00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ди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5.Контроль за виконанням цього розпорядження покласти на заступника міського голови згідно до розподілу обов’язк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(підпис)                                        О.М. 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  <w:t>Кондратюк А.М.</w:t>
      </w:r>
    </w:p>
    <w:sectPr>
      <w:type w:val="nextPage"/>
      <w:pgSz w:w="11906" w:h="16838"/>
      <w:pgMar w:left="1701" w:right="9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7:09:00Z</dcterms:created>
  <dc:creator>1</dc:creator>
  <dc:description/>
  <cp:keywords/>
  <dc:language>en-US</dc:language>
  <cp:lastModifiedBy>Zal</cp:lastModifiedBy>
  <cp:lastPrinted>2016-10-18T08:52:00Z</cp:lastPrinted>
  <dcterms:modified xsi:type="dcterms:W3CDTF">2016-10-18T05:53:00Z</dcterms:modified>
  <cp:revision>164</cp:revision>
  <dc:subject/>
  <dc:title/>
</cp:coreProperties>
</file>