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2pt;margin-top:-0.7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454367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8"/>
          <w:szCs w:val="28"/>
        </w:rPr>
        <w:t xml:space="preserve">ОБУХІВСЬКА МІСЬКА РАДА 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                  </w:t>
      </w:r>
      <w:r>
        <w:rPr>
          <w:b/>
          <w:sz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ОЗПОРЯДЖЕННЯ № 567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жовтня  2016 року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ля проведення 22 жовтня 2016 року з 07-00 до 18-00 години обласного ярмаркового заходу сільськогосподарської  продукції «Осінні дари Київщини»  визначити територію по вулиці Київській від гіпермаркету «Велмарт» до банку «Райффайзен Банк Авал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Управлінню економіки виконавчого комітету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ТОВ «Міський житловий центр» на час проведення ярмаркового заходу встановити контейнери для побутового сміття, після завершення торгівлі забезпечити чистоту і порядок у громадських місцях мі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Начальнику Обухівського відділу поліції ГУНП у Київській області                                                                 майору міліції Ярославському Д.І. забезпечити регулювання, перекриття руху по вулиці Київській в районі гіпермаркету «Велмарт» та банку «Райффайзен Банк Аваль» та  дотримання правопорядку у вищезазначеному районі міста 22 жовтня 2016 року з 06 - 30 до 18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(підпис)               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Кондратюк А.М.</w:t>
      </w:r>
    </w:p>
    <w:sectPr>
      <w:type w:val="nextPage"/>
      <w:pgSz w:w="11906" w:h="16838"/>
      <w:pgMar w:left="1701" w:right="9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Zal</cp:lastModifiedBy>
  <cp:lastPrinted>2016-10-18T08:52:00Z</cp:lastPrinted>
  <dcterms:modified xsi:type="dcterms:W3CDTF">2016-10-18T05:53:00Z</dcterms:modified>
  <cp:revision>164</cp:revision>
  <dc:subject/>
  <dc:title/>
</cp:coreProperties>
</file>