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2pt;margin-top:-0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1561879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ОБУХІВСЬКА МІСЬКА РАДА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ЗПОРЯДЖЕННЯ № 567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жовтня  2016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22 жовтня 2016 року з 07-00 до 18-00 години обласного ярмаркового заходу сільськогосподарської  продукції «Осінні дари Київщини»  визначити територію по вулиці Київській від гіпермаркету «Велмарт» до банку «Райффайзен Банк Ава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ТОВ «Міський житловий центр» на час проведення ярмаркового заходу встановити контейнери для побутового сміття, після завершення торгівлі забезпечити чистоту і порядок у громадських місцях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у Обухівського відділу поліції ГУНП у Київській області                                                                 майору міліції Ярославському Д.І. забезпечити регулювання, перекриття руху по вулиці Київській в районі гіпермаркету «Велмарт» та банку «Райффайзен Банк Аваль» та  дотримання правопорядку у вищезазначеному районі міста 22 жовтня 2016 року з 06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Кондратюк А.М.</w:t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10-18T08:52:00Z</cp:lastPrinted>
  <dcterms:modified xsi:type="dcterms:W3CDTF">2016-10-18T05:53:00Z</dcterms:modified>
  <cp:revision>164</cp:revision>
  <dc:subject/>
  <dc:title/>
</cp:coreProperties>
</file>