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ind w:left="5664" w:hanging="5664"/>
        <w:jc w:val="left"/>
        <w:rPr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3521348" r:id="rId2"/>
        </w:object>
      </w:r>
      <w:r>
        <w:rPr>
          <w:lang w:val="uk-UA"/>
        </w:rPr>
        <w:t xml:space="preserve">                                     </w: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  Р О З П О Р Я Д Ж Е Н Н Я № 566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lang w:val="uk-UA"/>
        </w:rPr>
      </w:pPr>
      <w:r>
        <w:rPr>
          <w:b w:val="false"/>
          <w:lang w:val="uk-UA"/>
        </w:rPr>
        <w:t>Від 13 жовтня 2016 року</w:t>
      </w:r>
      <w:r>
        <w:rPr>
          <w:lang w:val="uk-UA"/>
        </w:rPr>
        <w:tab/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ідготовку та відзначення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території Обухівської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ня захисника України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 Указу Президента України від 14 жовтня  2014 року № 806/2014 «Про День захисника України», з метою вшанування мужності та героїзму захисників незалежності та територіальної цілісності України, військових традицій і звитяг українського народу, сприяння зміцненню патріотичного духу у суспільстві, належного відзначення  на території Обухівської міської ради Дня захисника України:</w:t>
      </w:r>
    </w:p>
    <w:p>
      <w:pPr>
        <w:pStyle w:val="Normal"/>
        <w:tabs>
          <w:tab w:val="clear" w:pos="708"/>
          <w:tab w:val="left" w:pos="1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Утворити організаційний комітет з підготовки та відзначення на  території Обухівської міської ради Дня захисника України у складі    згідно  з додатком 1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2. Затвердити план заходів з підготовки та відзначення на території Обухівської міської ради Дня захисника України  (далі – план заходів), що додається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3. 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4.  Фінансовому управлінню виконавчого комітету Обухівської міської ради  здійснити фінансування  заходів  згідно із затвердженими  кошторисами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озпорядження залишаю за собою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(підпис)                              О. М. Ле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: Богданович Т.І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ено: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 xml:space="preserve">розпорядження міського голов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№ </w:t>
      </w:r>
      <w:r>
        <w:rPr>
          <w:lang w:val="uk-UA"/>
        </w:rPr>
        <w:t>566  від 13 жовтня  201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го комітету з підготовки та відзначення  на території Обухівської міської ради Дня захисника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вченко Олександр Миколайович  -  міський голова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голова організаційн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Антоніна Василівна        - заступник міського голови, заступ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голови організаційн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Члени комітет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ицина Світлана Вікторівна   - в. о. директора міської газе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«Обухівські вісті»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Богданович Тетяна  Іванівна  -  начальник відділу культури, національностей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та релігій  виконавчого  комітету Обухівської 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міської ради</w:t>
        <w:tab/>
        <w:tab/>
        <w:t xml:space="preserve">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едвідчук Ніна   Іванівна -       начальник фінансового управління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 міської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sz w:val="28"/>
          <w:szCs w:val="28"/>
          <w:lang w:val="uk-UA"/>
        </w:rPr>
        <w:t xml:space="preserve">Мигаль Марина Леонтіївна -     начальник  управління освіти  виконавчого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комітету Обухівської міської рад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ценко Юрій  Іванович  -          начальник відділу  молоді, фізичної культури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та спорту виконавчого  комітету Обухівської   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>
          <w:sz w:val="28"/>
          <w:szCs w:val="28"/>
          <w:lang w:val="uk-UA"/>
        </w:rPr>
        <w:t>керуючий справами виконавчого комітету  (підпис)</w:t>
        <w:tab/>
        <w:t xml:space="preserve">     В. І. 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міського голов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№ </w:t>
      </w:r>
      <w:r>
        <w:rPr>
          <w:sz w:val="28"/>
          <w:szCs w:val="28"/>
          <w:lang w:val="uk-UA"/>
        </w:rPr>
        <w:t>566  від 13 жовтня 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</w:t>
      </w: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 підготовки та відзначення  на території  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ня захисника Україн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31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ідготувати та провести  урочисті збори, покладання квітів до пам`ятного знаку на Алеї пам`яті Героїв Небесної Сотні, до меморіальної дошки Героя-земляка В. Чаплінського, який загинув під час Революції гідності та місць поховання загиблих учасників антитерористичної операції в Донецькій і Луганській областях за участю    представників органів виконавчої влади, органів місцевого самоврядування, депутатського корпусу та громадських організацій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14 жовтня  2016 рок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2.Забезпечити участь представників  виконавчого комітету, депутатів міської ради, громадських організацій,  освіти, культури міста, військовослужбовців, учасників антитерористичної операції в Донецькій і Луганській областях учасників Революції гідності, ветеранів війни та військової служби, членів сімей загиблих( померлих) воїнів  в урочистих святкових заходах згідно плану Київської обласної державної адміністрації.</w:t>
        <w:tab/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,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  виконавчого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 ради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жовтень  2016 року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3.Організувати у закладах для дітей та молоді, закладах культури тематичні бесіди, години інформації, спрямовані на виховання патріотизму громадян та молоді, на донесення до громадськості інформації про історичні перемоги українців у боротьбі за здобуття державності, незалежності та територіальної цілісності України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, відділ  культури,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жовтень 2016 року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Провести роботу з благоустрою міста та сіл міської ради, упорядкування місць поховань осіб, які загинули у боротьбі за незалежність України.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житлово -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комунального господарства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жовтень 2016 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Надавати в установленому порядку підтримку громадським об`єднанням, у тому числі волонтерським організаціям, у здійсненні ними статутної діяльності, пов`язаної з проведенням заходів, присвячених Дню захисника України. Надавати допомогу в організації відвідування громадянами місць поховань загиблих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жовтень 2016 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6.  Підготувати та провести в Обухівському Центрі культури та дозвілля патріотичний захід -  урочисте засідання та концертну програму до Дня захисника  України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14  жовтня 2015 року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7. Провести у Міському будинку культури концертну програму до Дня захисника  України відповідної спрямованості із виконанням мистецьких творів громадсько – патріотичного напряму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13 жовтня 2016 року 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Звернутися до релігійних організацій з пропозицією провести  14 жовтня  2016 року молебні за захисників України.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13-14 жовтня 2016 року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9.Забезпечити донесення до громадськості інформації про історичні перемоги українців у боротьбі за здобуття державності, незалежності та патріотичного спрямування, поширення відповідної тематичної  соціальної реклами.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                                                               </w:t>
      </w:r>
    </w:p>
    <w:p>
      <w:pPr>
        <w:pStyle w:val="Normal"/>
        <w:tabs>
          <w:tab w:val="clear" w:pos="708"/>
          <w:tab w:val="left" w:pos="51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жовтень 2016 року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Забезпечити широке висвітлення заходів з відзначення Дня  захисника України: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ти та оприлюднити через  засоби масової інформації звернення – вітання міського голови до населення міста з нагоди Дня захисника України, розмістити в засобах масової інформації відповідні мемуарні, публіцистичні та архівні матеріали.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ab/>
        <w:t>Редакція газети «Обухівські вісті»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ab/>
        <w:t xml:space="preserve"> жовтень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1. Забезпечити у місцях проведення заходів з відзначення Дня  захисника України організацію належного громадського порядку, особистої безпеки громадян та дорожнього руху.</w:t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Обухівський відділ Поліції ГУ НП 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 Київській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13-14 жовтня  201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>
          <w:sz w:val="28"/>
          <w:szCs w:val="28"/>
          <w:lang w:val="uk-UA"/>
        </w:rPr>
        <w:t>керуючий справами виконавчого комітету (підпис)</w:t>
        <w:tab/>
        <w:t xml:space="preserve">     В. І. Рогоза</w:t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1:36:00Z</dcterms:created>
  <dc:creator>Admin</dc:creator>
  <dc:description/>
  <cp:keywords/>
  <dc:language>en-US</dc:language>
  <cp:lastModifiedBy>Zal</cp:lastModifiedBy>
  <cp:lastPrinted>2016-10-19T15:30:00Z</cp:lastPrinted>
  <dcterms:modified xsi:type="dcterms:W3CDTF">2016-10-24T07:24:00Z</dcterms:modified>
  <cp:revision>4</cp:revision>
  <dc:subject/>
  <dc:title>                                     </dc:title>
</cp:coreProperties>
</file>