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269568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5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3 жовтня 2016 року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 Указу Президента України від 14 жовтня  2014 року № 806/2014 «Про День захисника України», з метою вшанування мужності та героїзму захисників незалежності та територіальної цілісності України, військових традицій і звитяг українського народу, сприяння зміцненню патріотичного духу у суспільстві, належного відзначення  на території Обухівської міської ради Дня захисника Україн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захисника Україн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Дня захисника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 згідно із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№ </w:t>
      </w:r>
      <w:r>
        <w:rPr>
          <w:lang w:val="uk-UA"/>
        </w:rPr>
        <w:t>566  від 13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    - заступник міського голови,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ікторівна   - в. о. директора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(підпис)</w:t>
        <w:tab/>
        <w:t xml:space="preserve">     В. 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566  від 13 жовт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 жовтня 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овтень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 Підготувати та провести в Обухівському Центрі культури та дозвілля патріотичний захід -  урочисте засідання та концертну програму до Дня захисника  Україн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4  жовтня 2015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концертну програму до Дня захисника 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3 жовт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14 жовтня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3-14 жовт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широке висвітлення заходів з відзначення Дня  захисника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захисника Україн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 xml:space="preserve"> жовтен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захисника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ий відділ Поліції ГУ НП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 Київ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3-14 жовт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6:00Z</dcterms:created>
  <dc:creator>Admin</dc:creator>
  <dc:description/>
  <cp:keywords/>
  <dc:language>en-US</dc:language>
  <cp:lastModifiedBy>Zal</cp:lastModifiedBy>
  <cp:lastPrinted>2016-10-19T15:30:00Z</cp:lastPrinted>
  <dcterms:modified xsi:type="dcterms:W3CDTF">2016-10-24T07:24:00Z</dcterms:modified>
  <cp:revision>4</cp:revision>
  <dc:subject/>
  <dc:title>                                     </dc:title>
</cp:coreProperties>
</file>