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296075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56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3 жовтня 2016 року</w:t>
      </w:r>
      <w:r>
        <w:rPr>
          <w:lang w:val="uk-UA"/>
        </w:rPr>
        <w:tab/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захисника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 Указу Президента України від 14 жовтня  2014 року № 806/2014 «Про День захисника України», з метою вшанування мужності та героїзму захисників незалежності та територіальної цілісності України, військових традицій і звитяг українського народу, сприяння зміцненню патріотичного духу у суспільстві, належного відзначення  на території Обухівської міської ради Дня захисника України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Дня захисника України у складі 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Дня захисника України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  Фінансовому управлінню виконавчого комітету Обухівської міської ради  здійснити фінансування  заходів  згідно із затвердженими 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залишаю за собою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(підпис)          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№ </w:t>
      </w:r>
      <w:r>
        <w:rPr>
          <w:lang w:val="uk-UA"/>
        </w:rPr>
        <w:t>566  від 13 жовтня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Дня захисника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тоніна Василівна        - заступник міського голови,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цина Світлана Вікторівна   - в. о. директора міської газе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«Обухівські вісті»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відчук Ніна   Іванівна -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 міської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(підпис)</w:t>
        <w:tab/>
        <w:t xml:space="preserve">     В. І.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>566  від 13 жовт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захисника Україн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 урочисті збори, покладання квітів до пам`ятного знаку на Алеї пам`яті Героїв Небесної Сотні, до меморіальної дошки Героя-земляка В. Чаплінського, який загинув під час Революції гідності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14 жовтня  2016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Забезпечити участь представників  виконавчого комітету, депутатів міської ради, громадських організацій,  освіти, культури міста, військовослужбовців, учасників антитерористичної операції в Донецькій і Луганській областях учасників Революції гідності, ветеранів війни та військової служби, членів сімей загиблих( померлих) воїнів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жовтень  2016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3.Організувати у закладах для дітей та молоді, закладах культури тематичні бесіди, години інформації, спрямовані на виховання патріотизму громадян та молоді, на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 Україн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Надавати в установленому порядку підтримку громадським об`єднанням, у тому числі волонтерським організаціям, у здійсненні ними статутної діяльності, пов`язаної з проведенням заходів, присвячених Дню захисника України. Надавати допомогу в організації відвідування громадянами місць поховань загиблих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6.  Підготувати та провести в Обухівському Центрі культури та дозвілля патріотичний захід -  урочисте засідання та концертну програму до Дня захисника  Україн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14  жовтня 2015 року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 Провести у Міському будинку культури концертну програму до Дня захисника  України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13 жовтня 2016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вернутися до релігійних організацій з пропозицією провести  14 жовтня  2016 року молебні за захисників України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13-14 жовтня 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9.Забезпечити донесення до громадськості інформації про історичні перемоги українців у боротьбі за здобуття державності, незалежності та патріотичного спрямування, поширення відповідної тематичної  соціальної реклам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Забезпечити широке висвітлення заходів з відзначення Дня  захисника Україн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Дня захисника України, розмістити в засобах масової інформації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 xml:space="preserve"> жовтень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безпечити у місцях проведення заходів з відзначення Дня  захисника Україн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ий відділ Поліції ГУ НП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 Київ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13-14 жовтня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(підпис)</w:t>
        <w:tab/>
        <w:t xml:space="preserve">  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36:00Z</dcterms:created>
  <dc:creator>Admin</dc:creator>
  <dc:description/>
  <cp:keywords/>
  <dc:language>en-US</dc:language>
  <cp:lastModifiedBy>Zal</cp:lastModifiedBy>
  <cp:lastPrinted>2016-10-19T15:30:00Z</cp:lastPrinted>
  <dcterms:modified xsi:type="dcterms:W3CDTF">2016-10-24T07:24:00Z</dcterms:modified>
  <cp:revision>4</cp:revision>
  <dc:subject/>
  <dc:title>                                     </dc:title>
</cp:coreProperties>
</file>