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213476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6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8 листопада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</w:t>
            </w:r>
            <w:r>
              <w:rPr>
                <w:sz w:val="28"/>
                <w:szCs w:val="28"/>
                <w:lang w:val="uk-UA" w:eastAsia="en-US"/>
              </w:rPr>
              <w:t xml:space="preserve">  дороги біля житлового будинку по вулиці Лермонтова, 28 в місті Обухів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стопада 2017 року наданий Приватним підприємством „ОБУХІВШЛЯХБУД“ з метою проведення капітального ремонту дороги біля житлового будинку по вулиці Лермонтова, 28 в місті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дороги біля житлового будинку по вулиці Лермонтова, 28 в місті 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29,69620 тис. грн. (сто двадцять девʼять тисяч шістсот девʼяносто шість гривень двадцять копійок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О.М. Левченко 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1-28T10:10:00Z</cp:lastPrinted>
  <dcterms:modified xsi:type="dcterms:W3CDTF">2017-12-05T07:11:00Z</dcterms:modified>
  <cp:revision>81</cp:revision>
  <dc:subject/>
  <dc:title/>
</cp:coreProperties>
</file>