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738329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565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овт</w:t>
      </w:r>
      <w:r>
        <w:rPr>
          <w:szCs w:val="28"/>
          <w:lang w:val="uk-UA"/>
        </w:rPr>
        <w:t>ня 2016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Про створення комісії щодо обстеження технічного стану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будівель навчальних закладів, дошкільних навчальних закладі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та закладів позашкільної освіти, охорони здоров’я, інших обєктів соціально-культурної сфери міста Обухова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З метою обстеження технічного стану будівель навчальних закладів, дошкільних навчальних зазкладів та закладів позашкільної освіти, охорони здоров’я, інших об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>єктів соціально-культурної сфери міста О</w:t>
      </w:r>
      <w:r>
        <w:rPr>
          <w:rFonts w:cs="Times New Roman" w:ascii="Times New Roman" w:hAnsi="Times New Roman"/>
          <w:szCs w:val="28"/>
          <w:lang w:val="uk-UA"/>
        </w:rPr>
        <w:t>бухова</w:t>
      </w:r>
      <w:r>
        <w:rPr>
          <w:szCs w:val="28"/>
          <w:lang w:val="uk-UA"/>
        </w:rPr>
        <w:t xml:space="preserve"> та доцільності їх подальшої безпечної експлуатації, керуючись пунктом 20 частини 4 статті 42 Закону України «Про місцеве самоврядування в Україні»: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>Створити комісію для обстеження технічного стану будівель загальноосвітніх, дошкільних і позашкільних навчальних закладів міста Обухова щодо доцільності їх подальшої експлуатації у складі: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83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283" w:right="278" w:hanging="0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Антипова Тетяна Серг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b/>
                <w:b/>
                <w:szCs w:val="28"/>
              </w:rPr>
            </w:pPr>
            <w:r>
              <w:rPr/>
              <w:t>головний спеціаліст в</w:t>
            </w:r>
            <w:r>
              <w:rPr>
                <w:szCs w:val="28"/>
              </w:rPr>
              <w:t xml:space="preserve">ідділу капітального будівництва </w:t>
            </w:r>
            <w:r>
              <w:rPr/>
              <w:t xml:space="preserve">виконавчого комітету Обухівської міської ради,  </w:t>
            </w:r>
            <w:r>
              <w:rPr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ішина Наталь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інспектор Обухівського РС ГУ ДСНС України в Київській області, майор служби цивільного захисту населення (за згодою)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</w:t>
      </w:r>
      <w:r>
        <w:rPr>
          <w:szCs w:val="28"/>
          <w:lang w:val="uk-UA"/>
        </w:rPr>
        <w:t>2. Комісії приступити до роботи з 12 жовтня 2016 року, провести обстеження з оцінкою технічного стану будівельних конструкцій та визначити фізичний і моральний знос будівель до 21 жовтня 2016 року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3. Акти обстеженнь технічного стану будівель та доцільності їх експлуатації надати міському голові у термін до 30 жовтня 2016 року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ухівський міський голова              (підпис)                                 О.М.Левченко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7">
    <w:name w:val="Знак7 Знак Знак"/>
    <w:basedOn w:val="Style14"/>
    <w:qFormat/>
    <w:rPr>
      <w:rFonts w:ascii="Arial" w:hAnsi="Arial" w:cs="Arial"/>
      <w:sz w:val="22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rFonts w:ascii="Arial" w:hAnsi="Arial" w:cs="Arial"/>
      <w:sz w:val="22"/>
      <w:szCs w:val="24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2:00Z</dcterms:created>
  <dc:creator>OEM</dc:creator>
  <dc:description/>
  <cp:keywords/>
  <dc:language>en-US</dc:language>
  <cp:lastModifiedBy>Zal</cp:lastModifiedBy>
  <cp:lastPrinted>2016-10-17T13:40:00Z</cp:lastPrinted>
  <dcterms:modified xsi:type="dcterms:W3CDTF">2016-10-18T05:51:00Z</dcterms:modified>
  <cp:revision>6</cp:revision>
  <dc:subject/>
  <dc:title/>
</cp:coreProperties>
</file>