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600601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56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92"/>
      </w:tblGrid>
      <w:tr>
        <w:trPr>
          <w:trHeight w:val="3797" w:hRule="atLeast"/>
        </w:trPr>
        <w:tc>
          <w:tcPr>
            <w:tcW w:w="4791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7 листопада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ТИТУЛ\\2017\\25 cесія\\Титул 25- 2017 ред.11.07.17.xlsx" Лист1!R158C2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 відновлення елементів благоустрою території навчально-виховного комплексу Спеціалізована загальноосвітня школа І-ІІІ ступеня №5 з поглибленим вивчанням іноземних мов по вулиці Лермонтова, 24 у місті Обухові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4 листопада 2017 року наданий Товариством з обмеженою відповідальністю «Будкрафт» з метою відновлення елементів благоустрою території навчально-виховного комплексу Спеціалізована загальноосвітня школа І-ІІІ ступеня №5 з поглибленим вивчанням іноземних мов по вулиці Лермонтова, 24 у місті Обухові Київської області</w:t>
      </w:r>
      <w:r>
        <w:rPr>
          <w:bCs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  <w:t>Затвердити зведений кошторисний розрахунок на відновлення елементів благоустрою території навчально-виховного комплексу Спеціалізована загальноосвітня школа І-ІІІ ступеня №5 з поглибленим вивчанням іноземних мов по вулиці Лермонтова, 24 у місті Обухові Київської області, складений відповідно до вимог ДСТУ Б Д.11-1:2013 «Правила визначення вартості будівництва» в сумі – 249,99560 тис. грн. (двісті сорок девʼять тисяч девʼятсот девʼяносто пʼять гривень шістдесят копійок) (додається).</w:t>
      </w:r>
    </w:p>
    <w:tbl>
      <w:tblPr>
        <w:tblW w:w="14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852"/>
        <w:gridCol w:w="4852"/>
      </w:tblGrid>
      <w:tr>
        <w:trPr>
          <w:trHeight w:val="500" w:hRule="atLeast"/>
        </w:trPr>
        <w:tc>
          <w:tcPr>
            <w:tcW w:w="4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 (підпис) О.М.Левченко       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1-27T08:54:00Z</cp:lastPrinted>
  <dcterms:modified xsi:type="dcterms:W3CDTF">2017-12-05T07:09:00Z</dcterms:modified>
  <cp:revision>84</cp:revision>
  <dc:subject/>
  <dc:title/>
</cp:coreProperties>
</file>