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tabs>
          <w:tab w:val="clear" w:pos="708"/>
          <w:tab w:val="left" w:pos="5520" w:leader="none"/>
        </w:tabs>
        <w:ind w:left="5664" w:hanging="5664"/>
        <w:jc w:val="left"/>
        <w:rPr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39.35pt;height:50.3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31068142" r:id="rId2"/>
        </w:object>
      </w:r>
      <w:r>
        <w:rPr>
          <w:lang w:val="uk-UA"/>
        </w:rPr>
        <w:t xml:space="preserve">                                     </w:t>
      </w:r>
    </w:p>
    <w:p>
      <w:pPr>
        <w:pStyle w:val="Subtitle"/>
        <w:rPr>
          <w:lang w:val="uk-UA"/>
        </w:rPr>
      </w:pPr>
      <w:r>
        <w:rPr>
          <w:lang w:val="uk-UA"/>
        </w:rPr>
        <w:t>ОБУХІВСЬКА МІСЬКА РАДА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КИЇВСЬКОЇ ОБЛАСТІ 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ВИКОНАВЧИЙ КОМІТЕТ </w:t>
      </w:r>
    </w:p>
    <w:p>
      <w:pPr>
        <w:pStyle w:val="Subtitle"/>
        <w:tabs>
          <w:tab w:val="clear" w:pos="708"/>
          <w:tab w:val="left" w:pos="2385" w:leader="none"/>
        </w:tabs>
        <w:jc w:val="left"/>
        <w:rPr/>
      </w:pPr>
      <w:r>
        <w:rPr>
          <w:lang w:val="uk-UA"/>
        </w:rPr>
        <w:tab/>
        <w:t xml:space="preserve">    Р О З П О Р Я Д Ж Е Н Н Я №562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center" w:pos="4680" w:leader="none"/>
        </w:tabs>
        <w:jc w:val="left"/>
        <w:rPr>
          <w:b w:val="false"/>
          <w:b w:val="false"/>
          <w:szCs w:val="72"/>
          <w:u w:val="single"/>
          <w:lang w:val="uk-UA"/>
        </w:rPr>
      </w:pPr>
      <w:r>
        <w:rPr>
          <w:b w:val="false"/>
          <w:lang w:val="uk-UA"/>
        </w:rPr>
        <w:t>Від 11 жовтня 2016 року</w:t>
      </w:r>
      <w:r>
        <w:rPr>
          <w:lang w:val="uk-UA"/>
        </w:rPr>
        <w:tab/>
      </w:r>
      <w:r>
        <w:rPr>
          <w:b w:val="false"/>
          <w:lang w:val="uk-UA"/>
        </w:rPr>
        <w:t xml:space="preserve">                                                                     місто Обухів</w:t>
      </w:r>
    </w:p>
    <w:p>
      <w:pPr>
        <w:pStyle w:val="Normal"/>
        <w:rPr>
          <w:szCs w:val="72"/>
          <w:u w:val="single"/>
          <w:lang w:val="uk-UA"/>
        </w:rPr>
      </w:pPr>
      <w:r>
        <w:rPr>
          <w:szCs w:val="72"/>
          <w:u w:val="single"/>
          <w:lang w:val="uk-UA"/>
        </w:rPr>
        <w:t xml:space="preserve">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Cs w:val="72"/>
          <w:u w:val="single"/>
          <w:lang w:val="uk-UA"/>
        </w:rPr>
        <w:t xml:space="preserve">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ідготовку та відзначення 40-ї річниц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Української Громадської Групи сприя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ю Гельсінських угод на територ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1700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Указу Президента України від 04 квітня 2016 року «Про відзначення 40-ї річниці створення Української Громадської Групи сприяння виконанню Гельсинських угод», розпорядження голови Київської державної адміністрації від 23 серпня 2016 року №356 «Про затвердження обласного плану заходів з відзначення 40-ї річниці створення Української Громадської Групи сприяння виконанню Гельсінських угод» та з метою гідного відзначення 40-ї річниці створення Української Громадської Групи сприяння виконанню Гельсінських угод на території Обухівської міської ради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лан заходів з підготовки та відзначення у 2016 році 40-ї річниці створення Української Громадської Групи сприяння виконанню Гельсінських угод на території Обухівської міської ради  (далі – план заходів)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Управлінням, відділам виконавчого комітету Обухівської міської ради забезпечити виконання плану зах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Контроль за виконанням даного розпорядження покласти на заступника міського голови  Шевченко Антоніну Василівн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         (підпис)                                     О.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: Богданович Т.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міського голови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11.10.2016 року №562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План заходів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 підготовки та відзначення 40-ї річниці створення Української Громадської Групи сприяння виконанню Гельсінських угод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3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3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Підготувати та провести  урочистий захід за участю    представників органів місцевого самоврядування,  депутатського корпусу  та громадських організацій з нагоди 40-ї річниці створення Української Громадської Групи сприяння виконанню Гельсінських угод.                                                 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Листопад  2016 року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jc w:val="both"/>
        <w:rPr/>
      </w:pPr>
      <w:r>
        <w:rPr>
          <w:sz w:val="28"/>
          <w:szCs w:val="28"/>
          <w:lang w:val="uk-UA"/>
        </w:rPr>
        <w:t xml:space="preserve">2.Забезпечити участь представників виконавчого комітету, громадськості міста в обласних урочистих заходах з нагоди відзначення 40-ї річниці створення Української Громадської Групи сприяння виконанню Гельсінських угод.     </w:t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Виконавчий комітет Обухівської    </w:t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листопад 2016 року </w:t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ровести тематичні уроки, бесіди, виховні години, уроки пам`яті у загальноосвітніх та позашкільних   навчальних  закладах, спрямовані на виховання  поваги до українського правозахисного руху та його найвідоміших представників у дітей та молоді.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освіти, відділ                                     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 xml:space="preserve">Жовтень -  листопад 2016 року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ab/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4. Підготувати  тематичні полички,  книжкові виставки та радіогазету , бесіди та години інформації, спрямовані на виховання у громадян почуття поваги до українського правозахисного руху та його найвідоміших представників у бібліотеках міста на відзначення 40-ї річниці створення Української Громадської Групи сприяння виконанню Гельсінських угод.     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Жовтень -  листопад 2016 року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175" w:leader="none"/>
        </w:tabs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Забезпечити широке висвітлення заходів з відзначення 40-ї річниці створення Української Громадської Групи сприяння виконанню Гельсінських угод на шпальтах газети “Обухівські вісті” та на веб-сайті Обухівської міської ради.    </w:t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едакція газети «Обухівські вісті»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Листопад  2016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>
          <w:sz w:val="28"/>
          <w:szCs w:val="28"/>
          <w:lang w:val="uk-UA"/>
        </w:rPr>
        <w:t>керуючий справами виконавчого комітету (підпис)</w:t>
        <w:tab/>
        <w:t xml:space="preserve">          В.І.Рогоз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20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2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right="0" w:hanging="0"/>
    </w:pPr>
    <w:rPr>
      <w:rFonts w:ascii="Antiqua;Times New Roman" w:hAnsi="Antiqua;Times New Roman" w:cs="Antiqua;Times New Roman"/>
      <w:sz w:val="28"/>
      <w:szCs w:val="20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2:37:00Z</dcterms:created>
  <dc:creator>Admin</dc:creator>
  <dc:description/>
  <cp:keywords/>
  <dc:language>en-US</dc:language>
  <cp:lastModifiedBy>Zal</cp:lastModifiedBy>
  <cp:lastPrinted>2016-10-10T16:00:00Z</cp:lastPrinted>
  <dcterms:modified xsi:type="dcterms:W3CDTF">2016-10-12T05:47:00Z</dcterms:modified>
  <cp:revision>2</cp:revision>
  <dc:subject/>
  <dc:title>                                     </dc:title>
</cp:coreProperties>
</file>