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35pt;height:50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0839433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/>
      </w:pPr>
      <w:r>
        <w:rPr>
          <w:lang w:val="uk-UA"/>
        </w:rPr>
        <w:tab/>
        <w:t xml:space="preserve">    Р О З П О Р Я Д Ж Е Н Н Я №56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72"/>
          <w:u w:val="single"/>
          <w:lang w:val="uk-UA"/>
        </w:rPr>
      </w:pPr>
      <w:r>
        <w:rPr>
          <w:b w:val="false"/>
          <w:lang w:val="uk-UA"/>
        </w:rPr>
        <w:t>Від 11 жовтня 2016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40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країнської Громадської Групи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ю Гельсінських угод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4 квітня 2016 року «Про відзначення 40-ї річниці створення Української Громадської Групи сприяння виконанню Гельсинських угод», розпорядження голови Київської державної адміністрації від 23 серпня 2016 року №356 «Про затвердження обласного плану заходів з відзначення 40-ї річниці створення Української Громадської Групи сприяння виконанню Гельсінських угод» та з метою гідного відзначення 40-ї річниці створення Української Громадської Групи сприяння виконанню Гельсінських угод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40-ї річниці створення Української Громадської Групи сприяння виконанню Гельсінських угод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(підпис)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1.10.2016 року №56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підготовки та відзначення 40-ї річниці створення Української Громадської Групи сприяння виконанню Гельсінських у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дготувати та провести  урочистий захід за участю    представників органів місцевого самоврядування,  депутатського корпусу  та громадських організацій з нагоди 40-ї річниці створення Української Громадської Групи сприяння виконанню Гельсінських угод.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 xml:space="preserve">2.Забезпечити участь представників виконавчого комітету, громадськості міста в обласних урочистих заходах з нагоди відзначення 40-ї річниці створення Української Громадської Групи сприяння виконанню Гельсінських угод. 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листопад 2016 року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тематичні уроки, бесіди, виховні години, уроки пам`яті у загальноосвітніх та позашкільних   навчальних  закладах, спрямовані на виховання  поваги до українського правозахисного руху та його найвідоміших представників у дітей та молоді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виховання у громадян почуття поваги до українського правозахисного руху та його найвідоміших представників у бібліотеках міста на відзначення 40-ї річниці створення Української Громадської Групи сприяння виконанню Гельсінських угод.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безпечити широке висвітлення заходів з відзначення 40-ї річниці створення Української Громадської Групи сприяння виконанню Гельсінських угод на шпальтах газети “Обухівські вісті” та на веб-сайті Обухівської міської ради.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истопад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7:00Z</dcterms:created>
  <dc:creator>Admin</dc:creator>
  <dc:description/>
  <cp:keywords/>
  <dc:language>en-US</dc:language>
  <cp:lastModifiedBy>Zal</cp:lastModifiedBy>
  <cp:lastPrinted>2016-10-10T16:00:00Z</cp:lastPrinted>
  <dcterms:modified xsi:type="dcterms:W3CDTF">2016-10-12T05:47:00Z</dcterms:modified>
  <cp:revision>2</cp:revision>
  <dc:subject/>
  <dc:title>                                     </dc:title>
</cp:coreProperties>
</file>