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19965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6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4  листопада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будівництво спортивного майданчика для гри в міні-футбол Загально-освітня школа І-ІІІ ступеня № 2 по вулиці Козацький Шлях, 1 у місті 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6 листопада 2017 року №10208, наданий Товариством з обмеженою відповідальністю «Експертиза МВК»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будівництва спортивного майданчика для гри в міні-футбол Загально-освітня школа І-ІІІ ступеня № 2 по вулиці Козацький Шлях, 1 у місті Обухів Київської області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будівництво спортивного майданчика для гри в міні-футбол Загально-освітня школа І-ІІІ ступеня № 2 по вулиці Козацький Шлях, 1 у місті Обухів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1491,083 тис. грн. (один мільйон чотириста дев ҆ яносто одна тисяча вісімдесят три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1-24T14:16:00Z</cp:lastPrinted>
  <dcterms:modified xsi:type="dcterms:W3CDTF">2017-12-05T07:03:00Z</dcterms:modified>
  <cp:revision>77</cp:revision>
  <dc:subject/>
  <dc:title/>
</cp:coreProperties>
</file>