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5pt;height:56.25pt" filled="f" o:ole="">
            <v:imagedata r:id="rId3" o:title=""/>
          </v:shape>
          <o:OLEObject Type="Embed" ProgID="" ShapeID="ole_rId2" DrawAspect="Content" ObjectID="_1643153375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УХІВ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56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0 жовтня 2016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комісії 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значення (відновлення) соціальних випла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 переміщеним особам, що проживаю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08.06.2016 року   № 365 «Про деякі питання здійснення соціальних виплат внутрішньо переміщеним особам» та з метою забезпечення роботи комісії  з  питань призначення (відновлення) соціальних виплат внутрішньо переміщеним особам, що проживають на території Обухівської міської ради, відповідно пункту 20 частини4 стат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комісії  з питань призначення (відновлення) соціальних виплат внутрішньо переміщеним особам, які проживають на території Обухівської міської ради, затвердивши її у складі згідно з додатком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(підпис)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. Циганок Н.А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561 від 10 жовтня  2016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изначення (відновлення) соціальних виплат внутрішньо переміщеним, що проживають 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 керуючий справами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комісії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rPr/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 голови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ак                                             начальник відділу праці та труд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нна Олександрівна                        відносин   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, 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                                           начальник юридичного відділу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олодимирівна                   Обухів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                                          начальник бухгалтерськ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  Олексіївна                             фінансового управлі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ишина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  Францівна                         управління Пенсійного фонду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иївської област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 виплат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Олексіївна                             докумен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 керуюч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правами  виконавчого комітету                               (підпис)    В.І.Рогоза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Zal</cp:lastModifiedBy>
  <dcterms:modified xsi:type="dcterms:W3CDTF">2016-10-17T10:22:00Z</dcterms:modified>
  <cp:revision>20</cp:revision>
  <dc:subject/>
  <dc:title> </dc:title>
</cp:coreProperties>
</file>