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1449658858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56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0 жовтня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комісії 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значення (відновлення) соціальних виплат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утрішньо переміщеним особам, що проживають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та з метою забезпечення роботи комісії  з  питань призначення (відновлення) соціальних виплат внутрішньо переміщеним особам, що проживають на території Обухівської міської ради, відповідно пункту 20 частини4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комісії  з питань призначення (відновлення) соціальних виплат внутрішньо переміщеним особам, які проживають на території Обухівської міської ради, затвердивши її у складі згідно з додатком 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(підпис)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. Циганок Н.А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561 від 10 жовтня 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изначення (відновлення) соціальних виплат внутрішньо переміщеним, що проживають на території Обух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комісії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rPr/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 голов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сьмак                                             начальник відділу праці та труд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нна Олександрівна                        відносин    управління соці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хисту насел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Обухівської міської ради, 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шенко                                            начальник юридичного відділу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Обух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яка                                           начальник бухгалтерськ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ина   Олексіївна                             фінансового управління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ишина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  Францівна                         управління Пенсійного фонду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иївської області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правами  виконавчого комітету                               (підпис)    В.І.Рогоза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dcterms:modified xsi:type="dcterms:W3CDTF">2016-10-17T10:22:00Z</dcterms:modified>
  <cp:revision>20</cp:revision>
  <dc:subject/>
  <dc:title> </dc:title>
</cp:coreProperties>
</file>