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95pt;height:56.25pt" filled="f" o:ole="">
            <v:imagedata r:id="rId3" o:title=""/>
          </v:shape>
          <o:OLEObject Type="Embed" ProgID="" ShapeID="ole_rId2" DrawAspect="Content" ObjectID="_1055533966" r:id="rId2"/>
        </w:object>
      </w:r>
    </w:p>
    <w:p>
      <w:pPr>
        <w:pStyle w:val="Heading6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ОБУХІВ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ПОРЯДЖЕННЯ №561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0 жовтня 2016 року                                                      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змін до комісії 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значення (відновлення) соціальних випла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утрішньо переміщеним особам, що проживают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території Обух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останови Кабінету Міністрів України від 08.06.2016 року   № 365 «Про деякі питання здійснення соціальних виплат внутрішньо переміщеним особам» та з метою забезпечення роботи комісії  з  питань призначення (відновлення) соціальних виплат внутрішньо переміщеним особам, що проживають на території Обухівської міської ради, відповідно пункту 20 частини4 статті 42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комісії  з питань призначення (відновлення) соціальних виплат внутрішньо переміщеним особам, які проживають на території Обухівської міської ради, затвердивши її у складі згідно з додатком 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(підпис)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. Циганок Н.А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561 від 10 жовтня  2016 рок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призначення (відновлення) соціальних виплат внутрішньо переміщеним, що проживають 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гоза                                                 заступник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Іванович                                 керуючий справами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голова  комісії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ганок                                             начальник управління соціального захисту   </w:t>
      </w:r>
    </w:p>
    <w:p>
      <w:pPr>
        <w:pStyle w:val="Normal"/>
        <w:rPr/>
      </w:pPr>
      <w:r>
        <w:rPr>
          <w:sz w:val="28"/>
          <w:szCs w:val="28"/>
          <w:lang w:val="uk-UA"/>
        </w:rPr>
        <w:t>Ніна Антонівна                                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ступник  голови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ьмак                                             начальник відділу праці та трудов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нна Олександрівна                        відносин   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, секретар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                                           начальник юридичного відділу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Володимирівна                   Обухівської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яка                                           начальник бухгалтерського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а   Олексіївна                             фінансового управління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комітету  Обухівської міської ради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ишина                                      начальник  Обухівського об’єдна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  Францівна                         управління Пенсійного фонду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Київської област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                                             завідувач сектором формування  виплат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Олексіївна                             докумен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 керуючи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правами  виконавчого комітету                               (підпис)    В.І.Рогоза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0:00Z</dcterms:created>
  <dc:creator>Admin</dc:creator>
  <dc:description/>
  <cp:keywords/>
  <dc:language>en-US</dc:language>
  <cp:lastModifiedBy>Zal</cp:lastModifiedBy>
  <dcterms:modified xsi:type="dcterms:W3CDTF">2016-10-17T10:22:00Z</dcterms:modified>
  <cp:revision>20</cp:revision>
  <dc:subject/>
  <dc:title> </dc:title>
</cp:coreProperties>
</file>