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828707915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56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 жовт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пункту 20 частини4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комісії  з питань призначення (відновлення) соціальних виплат внутрішньо переміщеним особам, які проживають на території Обухівської міської ради, затвердивши її у складі згідно з додатком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. Циганок Н.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561 від 10 жовтня 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управління 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ми  виконавчого комітету                               (підпис)    В.І.Рогоза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10-17T10:22:00Z</dcterms:modified>
  <cp:revision>20</cp:revision>
  <dc:subject/>
  <dc:title> </dc:title>
</cp:coreProperties>
</file>