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5pt;margin-top:-40.85pt;width:31.2pt;height:39.6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4867597" r:id="rId2"/>
        </w:object>
      </w: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Р О З П О Р Я Д Ж Е Н Н Я   № 56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4  листопада 2017 року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щодо провед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приміщення за адресою: місто Обухів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улиця Каштанова,23 на предмет підтвер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орендарем Щупаком О.П.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и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ь орендованого майн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Створити робочу групу з обстеження приміщення за адресою: м. Обухів, вулиця Каштанова,23 на предмет здійснення орендарем Щупаком О.П. невід’ємних поліпшень орендованого майна в складі:  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.М.  -   секретар Обухівської міської ради, голова комісії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– заступник міського голов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Обухівської 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ушенко Н.В. – начальник юридичного відділу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іпова Т.С. – в. о. начальника відділу капітального будівництва виконавчого комітету Обух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        Захарченко С.Ю. - головний спеціаліст відділу з питань державного архітектурно – будівельного контролю виконавчого комітету Обухівської міської рад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Міхно С.А. – провідний спеціаліст відділу економічного аналізу, планування, управління майном та приватизації управління економіки виконавчого комітету Обухівської міської ради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місії в термін до 30.11.2017 року провести обстеження приміщення за адресою: м. Обухів, вулиця Каштанова,23 на предмет здійснення орендарем Щупаком О.П.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них поліпшень орендованого майна до вимог нормативно – правових актів, визначити такі поліпшення, провести їх оцінку та визначити суму понесених витра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(підпис)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ик. Кондратюк А.М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Пользователь</dc:creator>
  <dc:description/>
  <cp:keywords/>
  <dc:language>en-US</dc:language>
  <cp:lastModifiedBy>khj</cp:lastModifiedBy>
  <cp:lastPrinted>2017-11-29T11:30:00Z</cp:lastPrinted>
  <dcterms:modified xsi:type="dcterms:W3CDTF">2017-12-05T07:06:00Z</dcterms:modified>
  <cp:revision>35</cp:revision>
  <dc:subject/>
  <dc:title>ВИКООНАВЧИЙ КОМІТЕТ ОБУХІВСЬКОЇ  МІСЬКОЇ  РАДИ</dc:title>
</cp:coreProperties>
</file>