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5pt;margin-top:-40.85pt;width:31.2pt;height:39.6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631615" r:id="rId2"/>
        </w:object>
      </w: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Р О З П О Р Я Д Ж Е Н Н Я   № 56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4  листопада 2017 року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щодо провед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приміщення за адресою: місто Обухів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улиця Каштанова,23 на предмет під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орендарем Щупаком О.П.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ь орендованого май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творити робочу групу з обстеження приміщення за адресою: м. Обухів, вулиця Каштанова,23 на предмет здійснення орендарем Щупаком О.П. невід’ємних поліпшень орендованого майна в складі: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 -   секретар Обухівської міської ради, голова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– заступник міського голов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Обухівської 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ушенко Н.В. – начальник юридичного відділу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іпова Т.С. – в. о. начальника відділу капітального будівництва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     Захарченко С.Ю. - головний спеціаліст відділу з питань державного архітектурно – будівельного контролю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Міхно С.А. – провідний спеціаліст відділу економічного аналізу, планування, управління майном та приватизації управління економіки виконавчого комітету Обухівської міської ради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місії в термін до 30.11.2017 року провести обстеження приміщення за адресою: м. Обухів, вулиця Каштанова,23 на предмет здійснення орендарем Щупаком О.П.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их поліпшень орендованого майна до вимог нормативно – 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к. Кондратюк А.М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7-11-29T11:30:00Z</cp:lastPrinted>
  <dcterms:modified xsi:type="dcterms:W3CDTF">2017-12-05T07:06:00Z</dcterms:modified>
  <cp:revision>35</cp:revision>
  <dc:subject/>
  <dc:title>ВИКООНАВЧИЙ КОМІТЕТ ОБУХІВСЬКОЇ  МІСЬКОЇ  РАДИ</dc:title>
</cp:coreProperties>
</file>