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988934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«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01 </w:t>
            </w:r>
            <w:r>
              <w:rPr>
                <w:sz w:val="28"/>
                <w:szCs w:val="28"/>
                <w:lang w:val="uk-UA" w:eastAsia="en-US"/>
              </w:rPr>
              <w:t xml:space="preserve">»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березня 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ліфта за адресою: місто Обухів Київської області, вулиця Миру, 16., під’їзд №1., реєстр.№15922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10 лютого 2016року №116011-ЕК,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 місто Обухів Київської області, вулиця Миру, 16., під’їзд №1., реєстр.№15922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.Обухів Київської області вулиця Миру, 16., під’їзд №1., реєстр.№15922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5,701 тис. грн. (пʼять тисяч сімсот одна гривня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Zal</cp:lastModifiedBy>
  <cp:lastPrinted>2016-03-01T09:06:00Z</cp:lastPrinted>
  <dcterms:modified xsi:type="dcterms:W3CDTF">2016-03-02T06:22:00Z</dcterms:modified>
  <cp:revision>44</cp:revision>
  <dc:subject/>
  <dc:title/>
</cp:coreProperties>
</file>