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2294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Київської області, вулиця Миру, 16., під’їзд №1., реєстр.№159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року №116011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16., під’їзд №1., реєстр.№1592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, 16., під’їзд №1., реєстр.№1592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701 тис. грн. (пʼять тисяч сімсо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06:00Z</cp:lastPrinted>
  <dcterms:modified xsi:type="dcterms:W3CDTF">2016-03-02T06:22:00Z</dcterms:modified>
  <cp:revision>44</cp:revision>
  <dc:subject/>
  <dc:title/>
</cp:coreProperties>
</file>