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7995306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5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 жовтня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дійснення контролю за додерж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законодавства у сфер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бутового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Додаток до розпорядження Обухівського міського голови № 463 від 29 липня 2016 року «Про внесення змін до складу комісії із здійснення контролю за додержанням вимог законодавства у сері торгівлі та побутового обслуговування населення у місті Обухов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(підпис)                               О.М. 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lang w:val="uk-UA"/>
        </w:rPr>
        <w:t xml:space="preserve">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right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від 07 жовтня 2016 року №558   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очко Сергій Миколайович         -  секретар Обухівської міської рад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–  начальник управління економік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хно Світлана Анатоліївна            –  головний спеціаліст відділу торгівлі,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та захисту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та захисту прав споживачів управління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економіки, секретар комісії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– начальник земельного відділ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 – провідний фахівець відділу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конодавств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продспоживслужби в Обухівсько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оні ГУ Держпродспожи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сютіна Оксана Василівна          –   ГДІ 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осіб Обухівського відді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иєво-Святошинської ОДП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 ДФС у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єксєєв Андрій Олександрович  –   член 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 (за згодою)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ай Олександр Хомич                – 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НП 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ола Сергій Володимирович       – 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ськів Рада Борисівна                     –    член ради підприємців при виконав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і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(підпис)           В.І.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/>
    </w:rPr>
  </w:style>
  <w:style w:type="character" w:styleId="2">
    <w:name w:val=" Знак Знак2"/>
    <w:basedOn w:val="Style14"/>
    <w:qFormat/>
    <w:rPr>
      <w:b/>
      <w:sz w:val="28"/>
      <w:lang w:val="ru-RU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48:00Z</dcterms:created>
  <dc:creator>1</dc:creator>
  <dc:description/>
  <cp:keywords/>
  <dc:language>en-US</dc:language>
  <cp:lastModifiedBy>Zal</cp:lastModifiedBy>
  <cp:lastPrinted>2016-10-07T10:45:00Z</cp:lastPrinted>
  <dcterms:modified xsi:type="dcterms:W3CDTF">2016-10-10T08:23:00Z</dcterms:modified>
  <cp:revision>23</cp:revision>
  <dc:subject/>
  <dc:title>                                                                                                                  </dc:title>
</cp:coreProperties>
</file>