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9112196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5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7 жовтня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дійснення контролю за додержання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мог законодавства у сфері торгів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бутового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у місті Обух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У відповідності до пункту 20 частини четвертої статті 42 Закону України «Про місцеве самоврядування в Україні»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 Внести зміни до складу комісії із здійснення контролю за додержанням вимог законодавства у сфері торгівлі та побутового обслуговування населення у місті Обухові, затвердивши його згідно з додатком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 Додаток до розпорядження Обухівського міського голови № 463 від 29 липня 2016 року «Про внесення змін до складу комісії із здійснення контролю за додержанням вимог законодавства у сері торгівлі та побутового обслуговування населення у місті Обухові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   (підпис)                               О.М. 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color w:val="000000"/>
          <w:lang w:val="uk-UA"/>
        </w:rPr>
      </w:pPr>
      <w:r>
        <w:rPr>
          <w:lang w:val="uk-UA"/>
        </w:rPr>
        <w:t xml:space="preserve">до </w:t>
      </w:r>
      <w:r>
        <w:rPr>
          <w:color w:val="000000"/>
          <w:lang w:val="uk-UA"/>
        </w:rPr>
        <w:t>розпорядження міського голови</w:t>
      </w:r>
    </w:p>
    <w:p>
      <w:pPr>
        <w:pStyle w:val="Normal"/>
        <w:jc w:val="right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lang w:val="uk-UA"/>
        </w:rPr>
        <w:t xml:space="preserve">від 07 жовтня 2016 року №558     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місії з питань здійснення контролю за додержанням вимог законодавства у сфері торгівлі та побутового обслуговування населення у місті Обухові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лочко Сергій Миколайович         -  секретар Обухівської міської рад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голова комісії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ндратюк Аліна Миколаївна      –  начальник управління економік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ступник голови комісії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хно Світлана Анатоліївна            –  головний спеціаліст відділу торгівлі,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побутового обслуговування та захисту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та захисту прав споживачів управління 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економіки, секретар комісії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u w:val="single"/>
          <w:lang w:val="uk-UA"/>
        </w:rPr>
        <w:t>Члени комісії: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ушенко Наталія Володимирівна – начальник юридичного відділ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трілець Анатолій Васильович     – начальник земельного відділу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узуб Тамара Миколаївна             – провідний фахівець відділу держа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нагляду за дотриманням санітар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аконодавства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ержпродспоживслужби в Обухівськом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айоні ГУ Держпродспожислужб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всютіна Оксана Василівна          –   ГДІ  відділу податків і зборів з фізичн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осіб Обухівського відді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Києво-Святошинської ОДП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ГУ  ДФС у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лєксєєв Андрій Олександрович  –   член 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міської ради (за згодою)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дай Олександр Хомич                –  інспектор Обухівського відділу полі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ГУНП в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мола Сергій Володимирович       –  член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міської ради, член ради підприємц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ськів Рада Борисівна                     –    член ради підприємців при виконавч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комітеті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авчого комітету                 (підпис)           В.І. 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/>
    </w:rPr>
  </w:style>
  <w:style w:type="character" w:styleId="2">
    <w:name w:val=" Знак Знак2"/>
    <w:basedOn w:val="Style14"/>
    <w:qFormat/>
    <w:rPr>
      <w:b/>
      <w:sz w:val="28"/>
      <w:lang w:val="ru-RU"/>
    </w:rPr>
  </w:style>
  <w:style w:type="character" w:styleId="Style15">
    <w:name w:val=" Знак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2:48:00Z</dcterms:created>
  <dc:creator>1</dc:creator>
  <dc:description/>
  <cp:keywords/>
  <dc:language>en-US</dc:language>
  <cp:lastModifiedBy>Zal</cp:lastModifiedBy>
  <cp:lastPrinted>2016-10-07T10:45:00Z</cp:lastPrinted>
  <dcterms:modified xsi:type="dcterms:W3CDTF">2016-10-10T08:23:00Z</dcterms:modified>
  <cp:revision>23</cp:revision>
  <dc:subject/>
  <dc:title>                                                                                                                  </dc:title>
</cp:coreProperties>
</file>