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31175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ї системи тепло,-водопостачання житлового будинку по вулиці Каштанова,22 в місті Обухові Київської област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6 листопада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4382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,-водопостачання житлового будинку по вулиці Каштанова,22 в місті 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,-водопостачання житлового будинку по вулиці Каштанова,22 в місті Обухові Київської області, складений відповідно до вимог ДСТУ Б Д.11-1:2013 «Правила визначення вартості будівництва» в сумі –799,030 тис.грн. (сімсот девʼяносто девʼять тисяч тридцять гривень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24T09:04:00Z</cp:lastPrinted>
  <dcterms:modified xsi:type="dcterms:W3CDTF">2017-11-24T11:30:00Z</dcterms:modified>
  <cp:revision>53</cp:revision>
  <dc:subject/>
  <dc:title/>
</cp:coreProperties>
</file>