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9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683516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</w:t>
      </w:r>
      <w:r>
        <w:rPr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55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 жовт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– секретар Обухівської міської ради, голова робочої групи комісії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Робочій групі комісії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важати таким, що втратило чинність, розпорядження міського голови № 496 від 10 серп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(підпис)         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 xml:space="preserve"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Zal</cp:lastModifiedBy>
  <cp:lastPrinted>2016-10-07T10:33:00Z</cp:lastPrinted>
  <dcterms:modified xsi:type="dcterms:W3CDTF">2016-10-10T08:22:00Z</dcterms:modified>
  <cp:revision>40</cp:revision>
  <dc:subject/>
  <dc:title>                                                                                                                  </dc:title>
</cp:coreProperties>
</file>