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140965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 №55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7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 нового складу комісі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з контролю за фінансово – господарською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ю комунальних підприємст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 </w:t>
      </w:r>
    </w:p>
    <w:p>
      <w:pPr>
        <w:pStyle w:val="Normal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проведення аналізу, моніторингу та оцінки результатів фінансово – господарської діяльності комунальних підприємств, що </w:t>
      </w:r>
      <w:r>
        <w:rPr>
          <w:b w:val="false"/>
          <w:color w:val="000000"/>
          <w:sz w:val="28"/>
          <w:szCs w:val="28"/>
          <w:shd w:fill="FFFFFF" w:val="clear"/>
        </w:rPr>
        <w:t>перебувають у комунальній власності</w:t>
      </w:r>
      <w:r>
        <w:rPr>
          <w:b w:val="false"/>
          <w:sz w:val="28"/>
          <w:szCs w:val="28"/>
        </w:rPr>
        <w:t xml:space="preserve">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враховуючи зміни в складі комісії, затвердження графіку проведення засідань комісії на 2017 рік, керуючись статтею 17, підпунктом 3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b/>
          <w:b/>
          <w:sz w:val="17"/>
          <w:szCs w:val="17"/>
          <w:lang w:val="uk-UA"/>
        </w:rPr>
      </w:pPr>
      <w:r>
        <w:rPr>
          <w:rFonts w:cs="Arial Black" w:ascii="Arial Black" w:hAnsi="Arial Black"/>
          <w:b/>
          <w:sz w:val="17"/>
          <w:szCs w:val="17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контролю за фінансово – господарською діяльністю комунальних підприємств виконавчого комітету Обухівської міської ради  у новом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Верещак Анатолій Миколайович, перший заступник міського голов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голови комісії – Клочко Сергій Миколайович, секретар міської ради.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Медвідчук Ніна Іванівна – начальник фінансового управління </w:t>
      </w:r>
      <w:r>
        <w:rPr>
          <w:bCs/>
          <w:iCs/>
          <w:sz w:val="28"/>
          <w:szCs w:val="28"/>
          <w:lang w:val="uk-UA"/>
        </w:rPr>
        <w:t>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ндратюк Аліна Миколаївна, начальник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Шевченко Людмила Миколаївна, начальник відділу житлово – комунального господарства та транспорту виконавчого комітету Обухівської міської рад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Кулініч Ірина Вікторівна, начальник </w:t>
      </w:r>
      <w:r>
        <w:rPr>
          <w:bCs/>
          <w:sz w:val="28"/>
          <w:szCs w:val="28"/>
          <w:lang w:val="uk-UA"/>
        </w:rPr>
        <w:t>відділу з питань благоустрою виконавчого комітету Обухівської міської ради.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color w:val="222222"/>
          <w:sz w:val="28"/>
          <w:szCs w:val="28"/>
          <w:lang w:val="uk-UA"/>
        </w:rPr>
        <w:t>Визнати таким, що втратило чинність</w:t>
      </w:r>
      <w:r>
        <w:rPr>
          <w:bCs/>
          <w:sz w:val="28"/>
          <w:szCs w:val="28"/>
          <w:lang w:val="uk-UA"/>
        </w:rPr>
        <w:t>, розпорядження міського голови від 15.01.2015року №12 «</w:t>
      </w:r>
      <w:r>
        <w:rPr>
          <w:sz w:val="28"/>
          <w:szCs w:val="28"/>
          <w:lang w:val="uk-UA"/>
        </w:rPr>
        <w:t xml:space="preserve">Про затвердження нового складу комісії з контролю за фінансово-господарською діяльністю комунальних підприємств виконавчого комітету Обухівської міської ради». 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Затвердити графік проведення засідань комісії на 2017 рік (додаток №1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ерівникам: комунального підприємства «Міське господарство», комунального підприємства Обухівської міської ради «Обухівський ринок», комунального підприємства «Житлово – комунальна контора №1», комунального підприємства Обухівської міської ради «Обухівське водопровідно – каналізаційне підприємство» та комунального підприємства Обухівської міської ради «Обухівтеплотрансбуд»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Верещака Анатолія Миколайовича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гальному відділу виконавчого комітету Обухівської міської ради дане розпорядження довести до відому керівників комунальних підприємств. 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</w:t>
      </w: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до розпорядження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сідань комісії виконавчого комітету Обухівської міської рад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9"/>
        <w:gridCol w:w="2360"/>
        <w:gridCol w:w="23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 засід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 засід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Міське господарство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ське водопровіно – каналізаційне підприємство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ЖКК №1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теплотрансбуд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ський ринок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В.І.Рогоз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2 </w:t>
      </w:r>
    </w:p>
    <w:p>
      <w:pPr>
        <w:pStyle w:val="Normal"/>
        <w:jc w:val="right"/>
        <w:rPr/>
      </w:pPr>
      <w:r>
        <w:rPr/>
        <w:t>до розпорядження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ь, повинні бути відображені у річному звіті комунальних підприємств до засідання комісії виконавчого комітету Обухівської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клад підприємства (чисельність та заходи з оптимізації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о – господарська діяльність ( в розрізі річних програм робіт підприємства та виконання фінансового плану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діл чистого прибутку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в’язкові платежі підприємства до бюджету та державних цільових фондів;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надходжень (касові та б/н розрахунк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актичних та планових касових та б/н розрахункових витрат,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балансу за звітний період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ька та дебіторська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з економії витра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фонду оплати праці (план, факт), середня заробітна плата,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охорони прац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інвестиц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 та загальні проблемні питанн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В.І.Рого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4-01-22T13:06:00Z</cp:lastPrinted>
  <dcterms:modified xsi:type="dcterms:W3CDTF">2016-10-10T08:21:00Z</dcterms:modified>
  <cp:revision>34</cp:revision>
  <dc:subject/>
  <dc:title/>
</cp:coreProperties>
</file>