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7744583" r:id="rId2"/>
        </w:object>
      </w:r>
      <w:r>
        <w:rPr>
          <w:sz w:val="16"/>
        </w:rPr>
        <w:t xml:space="preserve">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 О З П О Р Я Д Ж Е Н Н Я  №556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07 жов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</w:t>
        <w:tab/>
        <w:tab/>
        <w:tab/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ab/>
        <w:t xml:space="preserve">                    м. Обухів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Про створення  нового складу комісії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з контролю за фінансово – господарською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ю комунальних підприємств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Обухівської міської ради  </w:t>
      </w:r>
    </w:p>
    <w:p>
      <w:pPr>
        <w:pStyle w:val="Normal"/>
        <w:rPr>
          <w:rFonts w:ascii="Arial Black" w:hAnsi="Arial Black" w:cs="Arial Black"/>
          <w:sz w:val="17"/>
          <w:szCs w:val="17"/>
          <w:lang w:val="uk-UA"/>
        </w:rPr>
      </w:pPr>
      <w:r>
        <w:rPr>
          <w:rFonts w:cs="Arial Black" w:ascii="Arial Black" w:hAnsi="Arial Black"/>
          <w:sz w:val="17"/>
          <w:szCs w:val="17"/>
          <w:lang w:val="uk-UA"/>
        </w:rPr>
      </w:r>
    </w:p>
    <w:p>
      <w:pPr>
        <w:pStyle w:val="Normal"/>
        <w:ind w:firstLine="709"/>
        <w:jc w:val="both"/>
        <w:rPr>
          <w:rFonts w:ascii="Arial Black" w:hAnsi="Arial Black" w:cs="Arial Black"/>
          <w:sz w:val="17"/>
          <w:szCs w:val="17"/>
          <w:lang w:val="uk-UA"/>
        </w:rPr>
      </w:pPr>
      <w:r>
        <w:rPr>
          <w:rFonts w:cs="Arial Black" w:ascii="Arial Black" w:hAnsi="Arial Black"/>
          <w:sz w:val="17"/>
          <w:szCs w:val="17"/>
          <w:lang w:val="uk-UA"/>
        </w:rPr>
      </w:r>
    </w:p>
    <w:p>
      <w:pPr>
        <w:pStyle w:val="Style1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 метою проведення аналізу, моніторингу та оцінки результатів фінансово – господарської діяльності комунальних підприємств, що </w:t>
      </w:r>
      <w:r>
        <w:rPr>
          <w:b w:val="false"/>
          <w:color w:val="000000"/>
          <w:sz w:val="28"/>
          <w:szCs w:val="28"/>
          <w:shd w:fill="FFFFFF" w:val="clear"/>
        </w:rPr>
        <w:t>перебувають у комунальній власності</w:t>
      </w:r>
      <w:r>
        <w:rPr>
          <w:b w:val="false"/>
          <w:sz w:val="28"/>
          <w:szCs w:val="28"/>
        </w:rPr>
        <w:t xml:space="preserve"> Обухівської міської ради, стану виконання річних програм робіт, дотримання вимог нормативно – правових актів та організаційно – розпорядчих документів, які регулюють діяльність підприємств, враховуючи зміни в складі комісії, затвердження графіку проведення засідань комісії на 2017 рік, керуючись статтею 17, підпунктом 3 пункту а статті 29, підпунктом 20 пункту 4 статті 42 Закону України «Про місцеве самоврядування в Україні»: </w:t>
      </w:r>
    </w:p>
    <w:p>
      <w:pPr>
        <w:pStyle w:val="Normal"/>
        <w:ind w:firstLine="709"/>
        <w:jc w:val="both"/>
        <w:rPr>
          <w:rFonts w:ascii="Arial Black" w:hAnsi="Arial Black" w:cs="Arial Black"/>
          <w:b/>
          <w:b/>
          <w:sz w:val="17"/>
          <w:szCs w:val="17"/>
          <w:lang w:val="uk-UA"/>
        </w:rPr>
      </w:pPr>
      <w:r>
        <w:rPr>
          <w:rFonts w:cs="Arial Black" w:ascii="Arial Black" w:hAnsi="Arial Black"/>
          <w:b/>
          <w:sz w:val="17"/>
          <w:szCs w:val="17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комісію з контролю за фінансово – господарською діяльністю комунальних підприємств виконавчого комітету Обухівської міської ради  у новому складі:</w:t>
      </w:r>
    </w:p>
    <w:p>
      <w:pPr>
        <w:pStyle w:val="Normal"/>
        <w:autoSpaceDE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а комісії – Верещак Анатолій Миколайович, перший заступник міського голови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Заступник голови комісії – Клочко Сергій Миколайович, секретар міської ради.   </w:t>
      </w:r>
    </w:p>
    <w:p>
      <w:pPr>
        <w:pStyle w:val="TextBody"/>
        <w:tabs>
          <w:tab w:val="clear" w:pos="708"/>
          <w:tab w:val="left" w:pos="5715" w:leader="none"/>
        </w:tabs>
        <w:ind w:firstLine="709"/>
        <w:jc w:val="both"/>
        <w:rPr>
          <w:bCs/>
          <w:iCs/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tabs>
          <w:tab w:val="clear" w:pos="708"/>
          <w:tab w:val="left" w:pos="5715" w:leader="none"/>
        </w:tabs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Члени комісії: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Медвідчук Ніна Іванівна – начальник фінансового управління </w:t>
      </w:r>
      <w:r>
        <w:rPr>
          <w:bCs/>
          <w:iCs/>
          <w:sz w:val="28"/>
          <w:szCs w:val="28"/>
          <w:lang w:val="uk-UA"/>
        </w:rPr>
        <w:t>виконавчого комітету Обухівської міської ради;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Кондратюк Аліна Миколаївна, начальник управління економіки виконавчого комітету Обухівської міської ради;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Шевченко Людмила Миколаївна, начальник відділу житлово – комунального господарства та транспорту виконавчого комітету Обухівської міської ради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Пушенко Наталія Володимирівна, начальник юридичного відділу                                                                             виконавчого комітету Обухівської міської ради;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- Кулініч Ірина Вікторівна, начальник </w:t>
      </w:r>
      <w:r>
        <w:rPr>
          <w:bCs/>
          <w:sz w:val="28"/>
          <w:szCs w:val="28"/>
          <w:lang w:val="uk-UA"/>
        </w:rPr>
        <w:t>відділу з питань благоустрою виконавчого комітету Обухівської міської ради.</w:t>
      </w:r>
    </w:p>
    <w:p>
      <w:pPr>
        <w:pStyle w:val="2"/>
        <w:spacing w:lineRule="auto" w:line="240" w:before="0" w:after="0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color w:val="222222"/>
          <w:sz w:val="28"/>
          <w:szCs w:val="28"/>
          <w:lang w:val="uk-UA"/>
        </w:rPr>
        <w:t>Визнати таким, що втратило чинність</w:t>
      </w:r>
      <w:r>
        <w:rPr>
          <w:bCs/>
          <w:sz w:val="28"/>
          <w:szCs w:val="28"/>
          <w:lang w:val="uk-UA"/>
        </w:rPr>
        <w:t>, розпорядження міського голови від 15.01.2015року №12 «</w:t>
      </w:r>
      <w:r>
        <w:rPr>
          <w:sz w:val="28"/>
          <w:szCs w:val="28"/>
          <w:lang w:val="uk-UA"/>
        </w:rPr>
        <w:t xml:space="preserve">Про затвердження нового складу комісії з контролю за фінансово-господарською діяльністю комунальних підприємств виконавчого комітету Обухівської міської ради». </w:t>
      </w:r>
    </w:p>
    <w:p>
      <w:pPr>
        <w:pStyle w:val="2"/>
        <w:spacing w:lineRule="auto" w:line="240" w:before="0" w:after="0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Затвердити графік проведення засідань комісії на 2017 рік (додаток №1)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ерівникам: комунального підприємства «Міське господарство», комунального підприємства Обухівської міської ради «Обухівський ринок», комунального підприємства «Житлово – комунальна контора №1», комунального підприємства Обухівської міської ради «Обухівське водопровідно – каналізаційне підприємство» та комунального підприємства Обухівської міської ради «Обухівтеплотрансбуд»: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1. Не пізніше ніж за 10 робочих днів до дня проведення відповідного засідання комісії забезпечити надання звіту про роботу підприємства (перелік питань, які повинні бути відображені у звіті (додаток №2)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 Контроль за виконанням даного розпорядження покласти на заступника міського голови Верещака Анатолія Миколайовича.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агальному відділу виконавчого комітету Обухівської міської ради дане розпорядження довести до відому керівників комунальних підприємств. </w:t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3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75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(підпис)            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rPr>
          <w:rFonts w:eastAsia="Batang;№ЩЕБ"/>
          <w:lang w:val="uk-UA"/>
        </w:rPr>
      </w:pPr>
      <w:r>
        <w:rPr>
          <w:rFonts w:eastAsia="Batang;№ЩЕБ"/>
          <w:lang w:val="uk-UA"/>
        </w:rPr>
      </w:r>
    </w:p>
    <w:p>
      <w:pPr>
        <w:pStyle w:val="Normal"/>
        <w:rPr>
          <w:rFonts w:eastAsia="Batang;№ЩЕБ"/>
          <w:lang w:val="uk-UA"/>
        </w:rPr>
      </w:pPr>
      <w:r>
        <w:rPr>
          <w:rFonts w:eastAsia="Batang;№ЩЕБ"/>
          <w:lang w:val="uk-UA"/>
        </w:rPr>
        <w:t>Вик. Кондратюк А.М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                                                                 </w:t>
      </w:r>
      <w:r>
        <w:rPr/>
        <w:t xml:space="preserve">Додаток 1 </w:t>
      </w:r>
    </w:p>
    <w:p>
      <w:pPr>
        <w:pStyle w:val="Normal"/>
        <w:jc w:val="right"/>
        <w:rPr/>
      </w:pPr>
      <w:r>
        <w:rPr/>
        <w:t xml:space="preserve">до розпорядження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>556</w:t>
      </w:r>
      <w:r>
        <w:rPr/>
        <w:t xml:space="preserve"> від 07.10.2016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і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засідань комісії виконавчого комітету Обухівської міської ради на 2017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989"/>
        <w:gridCol w:w="2360"/>
        <w:gridCol w:w="236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ня засіданн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 проведення засід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«Міське господарство»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.02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.08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 «Обухівське водопровіно – каналізаційне підприємство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«ЖКК №1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«Обухівтеплотрансбуд»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.02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2.08.2017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мунальне підприємство Обухівської міської ради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</w:rPr>
              <w:t>«Обухівський ринок»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ради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В.І.Рогоза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Додаток 2 </w:t>
      </w:r>
    </w:p>
    <w:p>
      <w:pPr>
        <w:pStyle w:val="Normal"/>
        <w:jc w:val="right"/>
        <w:rPr/>
      </w:pPr>
      <w:r>
        <w:rPr/>
        <w:t>до розпорядження</w:t>
      </w:r>
      <w:r>
        <w:rPr>
          <w:lang w:val="uk-UA"/>
        </w:rPr>
        <w:t xml:space="preserve"> </w:t>
      </w:r>
      <w:r>
        <w:rPr/>
        <w:t xml:space="preserve"> № </w:t>
      </w:r>
      <w:r>
        <w:rPr>
          <w:lang w:val="uk-UA"/>
        </w:rPr>
        <w:t>556</w:t>
      </w:r>
      <w:r>
        <w:rPr/>
        <w:t xml:space="preserve"> від 07.10.2016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итань, повинні бути відображені у річному звіті комунальних підприємств до засідання комісії виконавчого комітету Обухівської міської рад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тний розклад підприємства (чисельність та заходи з оптимізації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чо – господарська діяльність ( в розрізі річних програм робіт підприємства та виконання фінансового плану)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вання прибутку підприємства (доходи, витрати, фінансові результати діяльності підприємства, чистий прибуток (збиток)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поділ чистого прибутку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ов’язкові платежі підприємства до бюджету та державних цільових фондів; 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яснення щодо розбіжності показникі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 надходжень (касові та б/н розрахунки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яги фактичних та планових касових та б/н розрахункових витрат, пояснення щодо розбіжності показників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 показники балансу за звітний період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орська та дебіторська заборговані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заходів з економії витрат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і питання виробничо – господарської діяльності, що виникли на підприємстві впродовж звітного періоду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фонду оплати праці (план, факт), середня заробітна плата, заборгованість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фонду оплати праці (основна, додаткова, премія та інші заохочувальні, компенсаційні виплати, питома вага в загальному фонді оплати праці)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 охорони праці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італьні інвестиції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новки та загальні проблемні питання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Обухівської міської ради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В.І.Рого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4-01-22T13:06:00Z</cp:lastPrinted>
  <dcterms:modified xsi:type="dcterms:W3CDTF">2016-10-10T08:21:00Z</dcterms:modified>
  <cp:revision>34</cp:revision>
  <dc:subject/>
  <dc:title/>
</cp:coreProperties>
</file>