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391876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5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листопада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учбово-виробничого підприємства Українського товариства сліпих (УТОС)  №238 від 09 листопада 2017 року, з нагоди Мжнародного Дня інвалідів в Україні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ченко Гали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- складальника Обухівського учбово-виробничого підприємства Українського товариства сліпих (УТОС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талер Людмил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- складальника Обухівського учбово-виробничого підприємства Українського товариства сліпих (УТОС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ю Олександ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– складальника надомної праці Обухівського учбово-виробничого підприємства Українського товариства сліпих (УТОС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ухівський міський голова                  (підпис)        О.М.Левченко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1-23T11:02:00Z</cp:lastPrinted>
  <dcterms:modified xsi:type="dcterms:W3CDTF">2017-11-24T07:55:00Z</dcterms:modified>
  <cp:revision>39</cp:revision>
  <dc:subject/>
  <dc:title/>
</cp:coreProperties>
</file>