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918102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5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 листопада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арич Надію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ошика Сергія Михай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коня Миколу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ову Ганну Дми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гірта Юрія Фед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у правлі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Т «Енергія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ухівський міський голова                  (підпис)                 О.М.Левченко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11-23T10:45:00Z</cp:lastPrinted>
  <dcterms:modified xsi:type="dcterms:W3CDTF">2017-11-24T07:42:00Z</dcterms:modified>
  <cp:revision>36</cp:revision>
  <dc:subject/>
  <dc:title/>
</cp:coreProperties>
</file>