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6955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стопада 2017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1 листопада 2017р №112-17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Агенство будівельних експертиз» у Київській області, щодо розгляду кошторисної частини проектної документації, з метою проведення капітального ремонту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26, м.Обухів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залу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, складений відповідно до вимог ДСТУ Б Д.11-1:2013 «Правила визначення вартості будівництва» в сумі –1249,853тис.грн. (один мільйон двісті сорок девʼять тисяч вісімсот пʼят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1-22T15:54:00Z</cp:lastPrinted>
  <dcterms:modified xsi:type="dcterms:W3CDTF">2017-11-24T07:54:00Z</dcterms:modified>
  <cp:revision>39</cp:revision>
  <dc:subject/>
  <dc:title/>
</cp:coreProperties>
</file>