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92948826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5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жовтня 2016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1.05.2016 року № 207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06 жовтня 2016 року  №5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валюх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лександр Володимирович                        Києво - Святошинської ОДПІ Г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ФС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заступник голови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ченко</w:t>
        <w:tab/>
        <w:tab/>
        <w:tab/>
        <w:tab/>
        <w:tab/>
        <w:tab/>
        <w:t>директор Обухівської міжрайон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ія Олександрівна</w:t>
        <w:tab/>
        <w:tab/>
        <w:t>виконавчої дирекції Київського обласного страхування відділення</w:t>
        <w:tab/>
        <w:tab/>
        <w:t>Фонду соціального страхування з</w:t>
        <w:tab/>
        <w:tab/>
        <w:t>тимчасової втрати працездатності</w:t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ндратюк </w:t>
        <w:tab/>
        <w:t>начальник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а</w:t>
        <w:tab/>
        <w:t>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Zal</cp:lastModifiedBy>
  <cp:lastPrinted>2016-10-10T16:45:00Z</cp:lastPrinted>
  <dcterms:modified xsi:type="dcterms:W3CDTF">2016-10-10T13:46:00Z</dcterms:modified>
  <cp:revision>24</cp:revision>
  <dc:subject/>
  <dc:title> </dc:title>
</cp:coreProperties>
</file>