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311785879" r:id="rId2"/>
        </w:object>
      </w:r>
    </w:p>
    <w:p>
      <w:pPr>
        <w:pStyle w:val="Heading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 №5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06   жовтня  2016 р.оку</w:t>
        <w:tab/>
        <w:tab/>
        <w:tab/>
        <w:tab/>
        <w:tab/>
        <w:tab/>
        <w:t>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 внесення змін до складу комісії</w:t>
      </w:r>
    </w:p>
    <w:p>
      <w:pPr>
        <w:pStyle w:val="Normal"/>
        <w:rPr>
          <w:sz w:val="28"/>
        </w:rPr>
      </w:pPr>
      <w:r>
        <w:rPr>
          <w:sz w:val="28"/>
        </w:rPr>
        <w:t>у справах альтернативної (невійськової) служби</w:t>
      </w:r>
    </w:p>
    <w:p>
      <w:pPr>
        <w:pStyle w:val="Normal"/>
        <w:rPr>
          <w:sz w:val="28"/>
        </w:rPr>
      </w:pPr>
      <w:r>
        <w:rPr>
          <w:sz w:val="28"/>
        </w:rPr>
        <w:t xml:space="preserve">виконавчого комітету </w:t>
      </w:r>
    </w:p>
    <w:p>
      <w:pPr>
        <w:pStyle w:val="Normal"/>
        <w:rPr>
          <w:sz w:val="32"/>
          <w:szCs w:val="28"/>
        </w:rPr>
      </w:pPr>
      <w:r>
        <w:rPr>
          <w:sz w:val="28"/>
        </w:rPr>
        <w:t xml:space="preserve">Обухівської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 метою забезпечення подальшої комісії у справах альтернативної (невійськової) служби</w:t>
      </w:r>
      <w:r>
        <w:rPr>
          <w:sz w:val="28"/>
        </w:rPr>
        <w:t xml:space="preserve"> виконавчого комітету Обухівської міської ради,</w:t>
      </w:r>
      <w:r>
        <w:rPr>
          <w:sz w:val="28"/>
          <w:szCs w:val="28"/>
        </w:rPr>
        <w:t xml:space="preserve"> відповідно до пункту 20 частини 4 статті 42 </w:t>
      </w:r>
      <w:r>
        <w:rPr>
          <w:sz w:val="28"/>
        </w:rPr>
        <w:t xml:space="preserve"> </w:t>
      </w:r>
      <w:r>
        <w:rPr>
          <w:sz w:val="28"/>
          <w:szCs w:val="28"/>
        </w:rPr>
        <w:t>Закону України «Про місцеве самоврядування в Україні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зміни до складу комісії у справах альтернативної (невійськової) служби</w:t>
      </w:r>
      <w:r>
        <w:rPr>
          <w:sz w:val="28"/>
        </w:rPr>
        <w:t xml:space="preserve"> виконавчого комітету </w:t>
      </w:r>
      <w:r>
        <w:rPr>
          <w:sz w:val="28"/>
          <w:szCs w:val="28"/>
        </w:rPr>
        <w:t>Обухівської міської ради, створеної рішенням виконавчого комітету Обухівської міської ради від 15.03.2011 року № 189 «Про забезпечення організації проходження альтернативної (невійськової) служби у місті Обухів Київської області», затвердивши її у складі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знати таким, що втратив чинність, додаток до розпорядження від 11.05.2016 року № 205 «Про внесення змін до складу комісії у справах альтернативної (невійськової) служби виконавчого комітету Обухівської міської рад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іський голова</w:t>
        <w:tab/>
        <w:tab/>
        <w:t>(підпис)</w:t>
        <w:tab/>
        <w:tab/>
        <w:tab/>
        <w:t>О.М.Левч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Вик. Циганок Н.А.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Додаток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  <w:tab/>
        <w:t>до розпорядження Обухівсь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міського голови</w:t>
        <w:tab/>
        <w:tab/>
        <w:tab/>
        <w:tab/>
        <w:tab/>
        <w:tab/>
        <w:tab/>
        <w:tab/>
        <w:tab/>
        <w:tab/>
        <w:tab/>
        <w:t>від 06 жовтня 2016 року  №5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місії у справах альтернативної (невійськової) служби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Шевченко</w:t>
        <w:tab/>
        <w:t>заступник міського голови,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Антоніна  Василівна</w:t>
        <w:tab/>
        <w:t>голова комісії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исьмак</w:t>
        <w:tab/>
        <w:tab/>
        <w:tab/>
        <w:tab/>
        <w:tab/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Ганна Олександрівна</w:t>
        <w:tab/>
        <w:t xml:space="preserve">начальник відділу праці та трудових відносин управління соціального </w:t>
        <w:tab/>
        <w:tab/>
        <w:t xml:space="preserve">захисту населення виконавчого </w:t>
        <w:tab/>
        <w:tab/>
        <w:t>комітету Обухівської міської ради,</w:t>
        <w:tab/>
        <w:tab/>
        <w:t>секретар комісії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ндратюк</w:t>
        <w:tab/>
        <w:t>начальник управління економіки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Аліна Миколаївні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Пушенко</w:t>
        <w:tab/>
        <w:tab/>
        <w:t>начальник юридичного відділ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аталія Володимирі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азаренко</w:t>
        <w:tab/>
        <w:t>начальник відділу у справах сім’ї та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Оксана Іванівна</w:t>
        <w:tab/>
        <w:tab/>
        <w:t>молоді виконавчого комітету Обухівської 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заренко</w:t>
        <w:tab/>
        <w:t>виконуюча обов’язки директора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Сніжана Анатоліївна </w:t>
        <w:tab/>
        <w:t>Обухівського міськрайонного центру зайнятості 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Біліченко</w:t>
        <w:tab/>
        <w:tab/>
        <w:t>головний лікар Обухівськ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Ігор Олександрович</w:t>
        <w:tab/>
        <w:t>центральної районної лікарні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>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лабуков</w:t>
        <w:tab/>
        <w:tab/>
        <w:t>військовий комісар Обухівськ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Дмитро Олександрович</w:t>
        <w:tab/>
        <w:t>районного військового комісаріат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>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Калитенко </w:t>
        <w:tab/>
        <w:tab/>
        <w:t xml:space="preserve">громадський діяч церкви 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Руслан Васильович</w:t>
        <w:tab/>
        <w:tab/>
        <w:t xml:space="preserve">«Жива віра» 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>(за згодою).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  <w:tab/>
        <w:tab/>
        <w:tab/>
        <w:tab/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керуючий справами виконавчого комітету</w:t>
        <w:tab/>
        <w:t>(підпис)</w:t>
        <w:tab/>
        <w:tab/>
        <w:t>В.І.Рогоза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06:00Z</dcterms:created>
  <dc:creator>Admin</dc:creator>
  <dc:description/>
  <cp:keywords/>
  <dc:language>en-US</dc:language>
  <cp:lastModifiedBy>Zal</cp:lastModifiedBy>
  <cp:lastPrinted>2016-10-10T16:36:00Z</cp:lastPrinted>
  <dcterms:modified xsi:type="dcterms:W3CDTF">2016-10-10T13:36:00Z</dcterms:modified>
  <cp:revision>16</cp:revision>
  <dc:subject/>
  <dc:title> </dc:title>
</cp:coreProperties>
</file>