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284850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1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ків Любов Є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ьгу Станіславі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 Ган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алку Ган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цьку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я Бориса Микит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іну Зінаїд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н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Марію Михай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ашеву Олександру 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ко Надію Тих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Марію Лу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овського Анатол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Тетя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к Нін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а Георгія Як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7T09:46:00Z</cp:lastPrinted>
  <dcterms:modified xsi:type="dcterms:W3CDTF">2017-03-02T06:05:00Z</dcterms:modified>
  <cp:revision>15</cp:revision>
  <dc:subject/>
  <dc:title/>
</cp:coreProperties>
</file>