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0283528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1 берез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ків Любов Є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Ольгу Станіславі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ак Ганну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далку Ганну Пав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ерецьку Мар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ія Бориса Микит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ніну Зінаїду Трохим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иченко Надію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аренко Ган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аренко Марію Михайл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ашеву Олександру 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шко Надію Тих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овченко Марію Лук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оровського Анатолія Василь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ченко Тетяну Серг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ик Ніну Кири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енка Георгія Яким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(підпис)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7-01-27T09:46:00Z</cp:lastPrinted>
  <dcterms:modified xsi:type="dcterms:W3CDTF">2017-03-02T06:05:00Z</dcterms:modified>
  <cp:revision>15</cp:revision>
  <dc:subject/>
  <dc:title/>
</cp:coreProperties>
</file>