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0999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вулиця Миру13, під’їзд 2, реєстр.№1682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0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13, під’їзд 2, реєстр.№1682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13, під’їзд 2, реєстр.№1682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4,045 тис. грн. (тридцять чотири  тисячі сорок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2T08:21:00Z</cp:lastPrinted>
  <dcterms:modified xsi:type="dcterms:W3CDTF">2016-03-02T06:21:00Z</dcterms:modified>
  <cp:revision>46</cp:revision>
  <dc:subject/>
  <dc:title/>
</cp:coreProperties>
</file>