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22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086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5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від 18.05.2016 року №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ого (бюджет участі) бюджет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Обухівської міської ради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робочої групи з питань розробки основних положень та принципів громадського (бюджет участі) бюджету на території Обухівської міської ради, затвердженог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 та викласти додаток №1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 таким, що втратив чинність Додаток №1 д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                 (підпис)                                      О.М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.: Кондратюк А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06 жовтня 2016 року №5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ського (бюджет участі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лочко Сергій Миколайович – с</w:t>
      </w:r>
      <w:r>
        <w:rPr>
          <w:sz w:val="28"/>
        </w:rPr>
        <w:t xml:space="preserve">екретар Обухівської міської ради,                                     </w:t>
      </w:r>
      <w:r>
        <w:rPr>
          <w:sz w:val="28"/>
          <w:szCs w:val="28"/>
        </w:rPr>
        <w:t xml:space="preserve"> голова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робочої гру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лени робочої груп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Людмила Миколаївна – начальник відділу житлово – комунального господарства та транспор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ль Марина Леонтіївна – начальник управління освіти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Обухівської міської ради (за згодою)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ілок Микола Петрович – депутат Обухівської міської ради, голова комісії з питань планування, бюджету та фінанс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;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іч Віктор Сергійович – голова правління Обухівської організації роботодавц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ійчук Михайло Олександрович - голова Обухівської міської організації політичної партії «Демократичн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ий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(підпис)                                          В.І.Рогоза      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basedOn w:val="Style12"/>
    <w:qFormat/>
    <w:rPr>
      <w:b/>
      <w:sz w:val="28"/>
      <w:lang w:val="ru-RU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Zal</cp:lastModifiedBy>
  <cp:lastPrinted>2016-10-05T13:37:00Z</cp:lastPrinted>
  <dcterms:modified xsi:type="dcterms:W3CDTF">2016-10-07T06:11:00Z</dcterms:modified>
  <cp:revision>31</cp:revision>
  <dc:subject/>
  <dc:title>Розділ IV</dc:title>
</cp:coreProperties>
</file>