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7pt;margin-top:22.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3751120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№549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ід 06 жовтня 2016 року                                                              м. Обух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 внесення змін до розпорядж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ого голови від 18.05.2016 року №2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о створення робочої групи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робки основних положень та принципі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омадського (бюджет участі) бюджету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риторії Обухівської міської ради»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повідно підпункту 20 пункту 4 статті 42, пункту 8 статті 59 Закону України «Про місцеве самоврядування в Україні», з метою впровадження інноваційних механізмів залучення громадськості до розподілу коштів міського бюджету та розвитку демократичного процесу обговорення громадою напрямів використання бюджетних кошті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зміни до складу робочої групи з питань розробки основних положень та принципів громадського (бюджет участі) бюджету на території Обухівської міської ради, затвердженого розпорядження міського голови від 18.05.2016 року №236 «Про створення робочої групи з питань розробки основних положень та принципів громадського (бюджет участі) бюджету на території Обухівської міської ради» та викласти додаток №1 в новій редакції (додається)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ажати таким, що втратив чинність Додаток №1 до розпорядження міського голови від 18.05.2016 року №236 «Про створення робочої групи з питань розробки основних положень та принципів громадського (бюджет участі) бюджету на території Обухівської міської ради».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щодо виконання даного розпорядження покласти на заступника міського голови відповідно до розподілу обов’язкі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іський голова                 (підпис)                                      О.М.Ле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к.: Кондратюк А.М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даток №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до розпорядження міського голов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від 06 жовтня 2016 року №5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бочої групи з питань розробки основних положень та принципі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омадського (бюджет участі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у на території Обухівсько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ої ради</w:t>
      </w:r>
    </w:p>
    <w:p>
      <w:pPr>
        <w:pStyle w:val="Normal"/>
        <w:ind w:firstLine="7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>Клочко Сергій Миколайович – с</w:t>
      </w:r>
      <w:r>
        <w:rPr>
          <w:sz w:val="28"/>
        </w:rPr>
        <w:t xml:space="preserve">екретар Обухівської міської ради,                                     </w:t>
      </w:r>
      <w:r>
        <w:rPr>
          <w:sz w:val="28"/>
          <w:szCs w:val="28"/>
        </w:rPr>
        <w:t xml:space="preserve"> голова робочої груп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відчук Ніна Іванівна – начальник фінансового управління виконавчого комітету міської ради, заступник голови робочої груп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дратюк Аліна Миколаївна – начальник управління економіки виконавчого комітету міської ради, секретар робочої груп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Члени робочої груп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ора Володимир Васильович – заступник міського голови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яхірєв Максим Олегович - начальник відділу капітального будівництва виконавчого комітету міської ради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евченко Людмила Миколаївна – начальник відділу житлово – комунального господарства та транспорту виконавчого комітету міської ради; 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оряка Ірина Олексіївна – начальник бюджетного відділу фінансового управління виконавчого комітету міської ради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шенко Наталія Володимирівна – начальник юридичного відділу виконавчого комітету міської ради; 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ілець Анатолій Васильович – начальник земельного відділу виконавчого комітету міської ради; 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ваницька Ольга Олексіївна – головний спеціаліст земельного відділу виконавчого комітету міської ради; 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галь Марина Леонтіївна – начальник управління освіти виконавчого комітету міської ради; 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иганок Ніна Антонівна – начальник управління соціального захисту виконавчого комітету міської ради; 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ран Віктор Олександрович – голова ради підприємців при виконавчому комітеті Обухівської міської ради (за згодою)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цупова Лідія Яківна – депутат Обухівської міської ради, голова комісії з питань регулювання земельних відносин, екології та охорони навколишнього природного середовища, голова Обухівської організації «Всеукраїнська асоціація жінок – підприємців «Жіночий альянс» (за згодою)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ідтілок Микола Петрович – депутат Обухівської міської ради, голова комісії з питань планування, бюджету та фінансів (за згодою)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цун Богдан Іванович - депутат Обухівської міської ради, заступник голови комісії з питань соціально – економічного розвитку, благоустрою, комунального господарства та управління комунальною власністю громади (за згодою);    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іч Віктор Сергійович – голова правління Обухівської організації роботодавців (за згодою)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твійчук Михайло Олександрович - голова Обухівської міської організації політичної партії «Демократичний альянс» (за згодою)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єнко О.В. - депутат Обухівської міської ради, голова комісії з питань соціального захисту населення, освіти, культури, охорони здоров’я, сім’ї, молоді спорту та з питань зв’язків з політичними партіями, громадськими організаціями і об’єднаннями громадян (за згодою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0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</w:rPr>
      </w:pPr>
      <w:r>
        <w:rPr>
          <w:sz w:val="28"/>
        </w:rPr>
        <w:t>Заступник міського голови,</w:t>
      </w:r>
    </w:p>
    <w:p>
      <w:pPr>
        <w:pStyle w:val="Normal"/>
        <w:rPr>
          <w:sz w:val="28"/>
        </w:rPr>
      </w:pPr>
      <w:r>
        <w:rPr>
          <w:sz w:val="28"/>
        </w:rPr>
        <w:t>керуючий  справами виконавч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комітету                                            (підпис)                                          В.І.Рогоза      </w:t>
      </w:r>
    </w:p>
    <w:p>
      <w:pPr>
        <w:pStyle w:val="Normal"/>
        <w:rPr>
          <w:sz w:val="24"/>
        </w:rPr>
      </w:pPr>
      <w:r>
        <w:rPr>
          <w:sz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0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0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Rvts0">
    <w:name w:val="rvts0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3">
    <w:name w:val=" Знак Знак3"/>
    <w:qFormat/>
    <w:rPr>
      <w:sz w:val="28"/>
      <w:szCs w:val="24"/>
      <w:lang w:val="uk-UA"/>
    </w:rPr>
  </w:style>
  <w:style w:type="character" w:styleId="2">
    <w:name w:val=" Знак Знак2"/>
    <w:basedOn w:val="Style12"/>
    <w:qFormat/>
    <w:rPr>
      <w:b/>
      <w:sz w:val="28"/>
      <w:lang w:val="ru-RU"/>
    </w:rPr>
  </w:style>
  <w:style w:type="character" w:styleId="1">
    <w:name w:val=" Знак Знак1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6"/>
      <w:szCs w:val="24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1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4">
    <w:name w:val=" Знак Знак"/>
    <w:basedOn w:val="Normal"/>
    <w:qFormat/>
    <w:pPr/>
    <w:rPr>
      <w:rFonts w:ascii="Verdana" w:hAnsi="Verdana" w:cs="Verdan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ru-RU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9:24:00Z</dcterms:created>
  <dc:creator>14</dc:creator>
  <dc:description/>
  <cp:keywords/>
  <dc:language>en-US</dc:language>
  <cp:lastModifiedBy>Zal</cp:lastModifiedBy>
  <cp:lastPrinted>2016-10-05T13:37:00Z</cp:lastPrinted>
  <dcterms:modified xsi:type="dcterms:W3CDTF">2016-10-07T06:11:00Z</dcterms:modified>
  <cp:revision>31</cp:revision>
  <dc:subject/>
  <dc:title>Розділ IV</dc:title>
</cp:coreProperties>
</file>