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7pt;margin-top:22.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84530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№54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6 жовтня 2016 року                                                              м. Обух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розпоря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го голови від 18.05.2016 року №2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 створення робочої груп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ки основних положень та принцип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ського (бюджет участі) бюджету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ї Обухівської міської ради»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підпункту 20 пункту 4 статті 42, пункту 8 статті 59 Закону України «Про місцеве самоврядування в Україні», 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складу робочої групи з питань розробки основних положень та принципів громадського (бюджет участі) бюджету на території Обухівської міської ради, затвердженого розпорядження міського голови від 18.05.2016 року №236 «Про створення робочої групи з питань розробки основних положень та принципів громадського (бюджет участі) бюджету на території Обухівської міської ради» та викласти додаток №1 в новій редакції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ажати таким, що втратив чинність Додаток №1 до розпорядження міського голови від 18.05.2016 року №236 «Про створення робочої групи з питань розробки основних положень та принципів громадського (бюджет участі) бюджету на території Обухівської міської ради»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щодо виконання даного розпорядження покласти на заступника міського голови відповідно до розподілу обов’язк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іський голова                 (підпис)                                      О.М.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.: Кондратюк А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до розпорядження міського голов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ід 06 жовтня 2016 року №5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чої групи з питань розробки основних положень та принцип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омадського (бюджет участі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у на території Обухівськ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</w:t>
      </w:r>
    </w:p>
    <w:p>
      <w:pPr>
        <w:pStyle w:val="Normal"/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Клочко Сергій Миколайович – с</w:t>
      </w:r>
      <w:r>
        <w:rPr>
          <w:sz w:val="28"/>
        </w:rPr>
        <w:t xml:space="preserve">екретар Обухівської міської ради,                                     </w:t>
      </w:r>
      <w:r>
        <w:rPr>
          <w:sz w:val="28"/>
          <w:szCs w:val="28"/>
        </w:rPr>
        <w:t xml:space="preserve"> голова робочої груп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відчук Ніна Іванівна – начальник фінансового управління виконавчого комітету міської ради, заступник голови робочої груп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ратюк Аліна Миколаївна – начальник управління економіки виконавчого комітету міської ради, секретар робочої груп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лени робочої груп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ора Володимир Васильович – заступник міського голов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хірєв Максим Олегович - начальник відділу капітального будівництва виконавчого комітету міської рад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вченко Людмила Миколаївна – начальник відділу житлово – комунального господарства та транспорт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оряка Ірина Олексіївна – начальник бюджетного відділу фінансового управління виконавчого комітету міської рад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нко Наталія Володимирівна – начальник юридич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ілець Анатолій Васильович – начальник земель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ицька Ольга Олексіївна – головний спеціаліст земель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аль Марина Леонтіївна – начальник управління освіти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иганок Ніна Антонівна – начальник управління соціального захист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ан Віктор Олександрович – голова ради підприємців при виконавчому комітеті Обухівської міської ради (за згодою)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цупова Лідія Яківна – депутат Обухівської міської ради, голова комісії з питань регулювання земельних відносин, екології та охорони навколишнього природного середовища, голова Обухівської організації «Всеукраїнська асоціація жінок – підприємців «Жіночий альянс» (за згодо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тілок Микола Петрович – депутат Обухівської міської ради, голова комісії з питань планування, бюджету та фінансів (за згодо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цун Богдан Іванович - депутат Обухівської міської ради, заступник голови комісії з питань соціально – економічного розвитку, благоустрою, комунального господарства та управління комунальною власністю громади (за згодою);   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іч Віктор Сергійович – голова правління Обухівської організації роботодавців (за згодо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війчук Михайло Олександрович - голова Обухівської міської організації політичної партії «Демократичний альянс» (за згодо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єнко О.В. - депутат Обухівської міської ради, голова комісії з питань соціального захисту населення, освіти, культури, охорони здоров’я, сім’ї, молоді спорту та з питань зв’язків з політичними партіями, громадськими організаціями і об’єднаннями громадян (за згодо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Заступник міського голови,</w:t>
      </w:r>
    </w:p>
    <w:p>
      <w:pPr>
        <w:pStyle w:val="Normal"/>
        <w:rPr>
          <w:sz w:val="28"/>
        </w:rPr>
      </w:pPr>
      <w:r>
        <w:rPr>
          <w:sz w:val="28"/>
        </w:rPr>
        <w:t>керуючий  справами виконавч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ітету                                            (підпис)                                          В.І.Рогоза      </w:t>
      </w:r>
    </w:p>
    <w:p>
      <w:pPr>
        <w:pStyle w:val="Normal"/>
        <w:rPr>
          <w:sz w:val="24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basedOn w:val="Style12"/>
    <w:qFormat/>
    <w:rPr>
      <w:b/>
      <w:sz w:val="28"/>
      <w:lang w:val="ru-RU"/>
    </w:rPr>
  </w:style>
  <w:style w:type="character" w:styleId="1">
    <w:name w:val=" Знак Знак1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6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4:00Z</dcterms:created>
  <dc:creator>14</dc:creator>
  <dc:description/>
  <cp:keywords/>
  <dc:language>en-US</dc:language>
  <cp:lastModifiedBy>Zal</cp:lastModifiedBy>
  <cp:lastPrinted>2016-10-05T13:37:00Z</cp:lastPrinted>
  <dcterms:modified xsi:type="dcterms:W3CDTF">2016-10-07T06:11:00Z</dcterms:modified>
  <cp:revision>31</cp:revision>
  <dc:subject/>
  <dc:title>Розділ IV</dc:title>
</cp:coreProperties>
</file>