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126313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4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5  жовт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№400 від 09 листопада 2015 року «Про затвердження зведеного кошторисного розрахунку на капітальний ремонт каналізаційного колектору діам. 300мм по вул.Київська,154 в м.Обухів Київської області (Коригування) у частині вартості обʼєкта будівництва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вересня 2016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634/16-КД/ЕО надану ДП Державний науково-дослідницький та проектно-вишукуваль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каналізаційного колектору діам. 300мм по вул.Київська,154 в м.Обухів Київської області (Коригування)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каналізаційного колектору діам. 300мм по вул.Київська,154 в м.Обухів Київської області (Коригування), складений відповідно до вимог ДСТУ Б Д.11-1:2013 «Правила визначення вартості будівництва» в сумі – 82,049 тис. грн., (вісімдесят дві тисячі сорок девʼять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(підпис)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10-05T11:43:00Z</cp:lastPrinted>
  <dcterms:modified xsi:type="dcterms:W3CDTF">2016-10-07T08:47:00Z</dcterms:modified>
  <cp:revision>49</cp:revision>
  <dc:subject/>
  <dc:title/>
</cp:coreProperties>
</file>