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9674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 Лукавиця (від буд.№367 до буд.№479) 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вересня 2016року №635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(Коригування),складений відповідно до вимог ДСТУ Б Д.11-1:2013 «Правила визначення вартості будівництва» в сумі –1074,956 грн. (один мільйон сімдесят чотири тисячі  девʼятсот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4T13:53:00Z</cp:lastPrinted>
  <dcterms:modified xsi:type="dcterms:W3CDTF">2016-10-07T06:07:00Z</dcterms:modified>
  <cp:revision>38</cp:revision>
  <dc:subject/>
  <dc:title/>
</cp:coreProperties>
</file>