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25948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5  жовт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зони на мкрн. Лукавиця (від буд.№367 до буд.№479)  в м.Обухові Київської області (Коригування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30 вересня 2016року №635/16-КД/П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, щодо розгляду кошторисної частини проектної документації, з метою проведення капітального ремонту пішохідної зони на мкрн.Лукавиця (від буд.№367 до буд.№479)  в м.Обухові Київської області(Коригуванн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на мкрн.Лукавиця (від буд.№367 до буд.№479)  в м.Обухові Київської області(Коригування),складений відповідно до вимог ДСТУ Б Д.11-1:2013 «Правила визначення вартості будівництва» в сумі –1074,956 грн. (один мільйон сімдесят чотири тисячі  девʼятсот пʼятдесят шіс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0-04T13:53:00Z</cp:lastPrinted>
  <dcterms:modified xsi:type="dcterms:W3CDTF">2016-10-07T06:07:00Z</dcterms:modified>
  <cp:revision>38</cp:revision>
  <dc:subject/>
  <dc:title/>
</cp:coreProperties>
</file>