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bookmarkStart w:id="0" w:name="_1537345441"/>
      <w:bookmarkEnd w:id="0"/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6.25pt" filled="f" o:ole="">
            <v:imagedata r:id="rId3" o:title=""/>
          </v:shape>
          <o:OLEObject Type="Embed" ProgID="" ShapeID="ole_rId2" DrawAspect="Content" ObjectID="_391865804" r:id="rId2"/>
        </w:objec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ОБУХІВСЬКА МІ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ЗПОРЯДЖЕННЯ №54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22 листопада 2017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утворення міжвідомчої робочої групи щодо розроб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у до Програми зайнятості населення на територ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івської міської  ради на 2018-2020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0 частини 4 статті 42  Закону України «Про місцеве самоврядування в Україні» та статті 18 Закону України  «Про зайнятість населення»,</w:t>
      </w:r>
    </w:p>
    <w:p>
      <w:pPr>
        <w:pStyle w:val="Heading1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орити міжвідомчу робочу групу щодо розроблення проекту до Програми зайнятості населення на території  Обухівської міської ради на 2018-2020 ро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 Розробити  проект Програми зайнятості населення на території Обухівської міської ради на 2018-2020 ро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 голова                          (підпис)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Циганок Н.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</w:r>
      <w:r>
        <w:rPr>
          <w:sz w:val="24"/>
          <w:szCs w:val="24"/>
        </w:rPr>
        <w:t>Додаток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розпорядження Обухівсь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міського голови   </w:t>
        <w:tab/>
        <w:tab/>
        <w:tab/>
        <w:tab/>
        <w:tab/>
        <w:tab/>
        <w:tab/>
        <w:tab/>
        <w:tab/>
        <w:tab/>
        <w:t>від 22 листопада 2017 року  №5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бочої групи щодо розроблення проекту Програми зайнятості населення на території Обухівської міської  ради на 2018-2020 роки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вченко</w:t>
        <w:tab/>
        <w:tab/>
      </w: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ind w:left="4678" w:hanging="4678"/>
        <w:rPr/>
      </w:pPr>
      <w:r>
        <w:rPr>
          <w:sz w:val="28"/>
          <w:szCs w:val="28"/>
        </w:rPr>
        <w:t xml:space="preserve">Антоніна  Василівна                          </w:t>
        <w:tab/>
        <w:tab/>
        <w:t>голова робочої групи ;</w:t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4678" w:hanging="4678"/>
        <w:rPr/>
      </w:pPr>
      <w:r>
        <w:rPr>
          <w:sz w:val="28"/>
          <w:szCs w:val="28"/>
        </w:rPr>
        <w:t xml:space="preserve">Циганок                                               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 комітету Обухівської міської ради,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ab/>
        <w:t>заступник робочої  груп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начальник відділу праці та трудових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Кондратюк </w:t>
        <w:tab/>
        <w:t>начальник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Аліна Миколаївна</w:t>
        <w:tab/>
        <w:t>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</w:t>
        <w:tab/>
        <w:t>директор Обухівського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Сніжана Анатоліївна </w:t>
        <w:tab/>
        <w:t>міськрайонного центру зайнято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асилишина                                               </w:t>
        <w:tab/>
        <w:t xml:space="preserve">начальник  Обухівського </w:t>
      </w:r>
    </w:p>
    <w:p>
      <w:pPr>
        <w:pStyle w:val="Normal"/>
        <w:rPr/>
      </w:pPr>
      <w:r>
        <w:rPr>
          <w:sz w:val="28"/>
          <w:szCs w:val="28"/>
        </w:rPr>
        <w:t xml:space="preserve">Наталія   Францівна                                   </w:t>
        <w:tab/>
        <w:t xml:space="preserve">об’єднаного управління Пенсій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 xml:space="preserve">фонду України  Київської області ;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</w:t>
        <w:tab/>
      </w:r>
      <w:r>
        <w:rPr>
          <w:color w:val="000000"/>
          <w:sz w:val="28"/>
          <w:szCs w:val="28"/>
        </w:rPr>
        <w:t>начальник юридичного відділу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  <w:t xml:space="preserve">                    </w:t>
      </w:r>
      <w:r>
        <w:rPr>
          <w:color w:val="000000"/>
          <w:sz w:val="28"/>
          <w:szCs w:val="28"/>
        </w:rPr>
        <w:t>виконавчого комітету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іської ради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лчанов</w:t>
        <w:tab/>
        <w:tab/>
        <w:t>виконавчий директор організаці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Юрій Іванович</w:t>
        <w:tab/>
        <w:t>роботодавців Обухівського району 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омітету Обухівської міської ради</w:t>
        <w:tab/>
        <w:tab/>
        <w:tab/>
        <w:t xml:space="preserve"> (підпис)          В.І.Рогоз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00:00Z</dcterms:created>
  <dc:creator>Admin</dc:creator>
  <dc:description/>
  <cp:keywords/>
  <dc:language>en-US</dc:language>
  <cp:lastModifiedBy>khj</cp:lastModifiedBy>
  <cp:lastPrinted>2017-11-22T10:40:00Z</cp:lastPrinted>
  <dcterms:modified xsi:type="dcterms:W3CDTF">2017-11-23T07:56:00Z</dcterms:modified>
  <cp:revision>63</cp:revision>
  <dc:subject/>
  <dc:title> </dc:title>
</cp:coreProperties>
</file>