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665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 Яровівська  в м.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9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Яровівська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Яровівська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6,166 тис грн. (вісімдесят шість  тисяч сто шістдеся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20T11:58:00Z</cp:lastPrinted>
  <dcterms:modified xsi:type="dcterms:W3CDTF">2017-11-23T07:58:00Z</dcterms:modified>
  <cp:revision>74</cp:revision>
  <dc:subject/>
  <dc:title/>
</cp:coreProperties>
</file>