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40542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вул. Яровівська  в м.Обухів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1 жовтня 2017 року №00-2169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вул.Яровівська 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вул.Яровівська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6,166 тис грн. (вісімдесят шість  тисяч сто шістдесят шіс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20T11:58:00Z</cp:lastPrinted>
  <dcterms:modified xsi:type="dcterms:W3CDTF">2017-11-23T07:58:00Z</dcterms:modified>
  <cp:revision>74</cp:revision>
  <dc:subject/>
  <dc:title/>
</cp:coreProperties>
</file>