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32250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545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04 жовтня  2016 року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культурного розвитку міста  Обухова </w:t>
      </w:r>
    </w:p>
    <w:p>
      <w:pPr>
        <w:pStyle w:val="Normal"/>
        <w:rPr/>
      </w:pPr>
      <w:r>
        <w:rPr>
          <w:sz w:val="28"/>
          <w:szCs w:val="28"/>
        </w:rPr>
        <w:t>та сіл міської ради 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з метою організаційної роботи щодо своєчасного та якісного складання проекту Програми соціально-економічного і культурного розвитку міста  Обухова </w:t>
      </w:r>
      <w:r>
        <w:rPr>
          <w:szCs w:val="28"/>
        </w:rPr>
        <w:t>та сіл міської ради на 2017 рік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орієнтовну структуру Програми соціально-економічного і культурного розвитку міста  Обухова та сіл міської ради на 2017 рік, (додається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, установам, організаціям опрацювати розділи Програми в частині відповідної галузі (сфери діяльності) на 2017 рік з підвідомчими підприємствами, установами та організаціями міста Обухова та надати </w:t>
      </w:r>
      <w:r>
        <w:rPr>
          <w:rFonts w:cs="Times New Roman" w:ascii="Times New Roman" w:hAnsi="Times New Roman"/>
          <w:i w:val="false"/>
          <w:szCs w:val="28"/>
        </w:rPr>
        <w:t>до 01 листопада 2016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проекти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міста  Обухова та сіл міської ради на 2017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міста  Обухова та сіл міської ради на 2017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ab/>
        <w:tab/>
        <w:t>(підпис)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Вик. Кондратюк А.М.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до розпорядження міського голови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від 04.10.2016 року №545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у Програми соціально-економічного і культурного розвитку міста  Обухова та сіл міської ради на 2017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озділи прог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рганізація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6"/>
              </w:rPr>
              <w:t>Цілі та пріоритети соціально-економічного  та                                     культурного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</w:rPr>
              <w:t>Основні напрями соціально-економічного та культурного 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а сф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ічний розвиток, підтримка сімей та молод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</w:t>
            </w:r>
          </w:p>
          <w:p>
            <w:pPr>
              <w:pStyle w:val="Normal"/>
              <w:rPr/>
            </w:pPr>
            <w:r>
              <w:rPr/>
              <w:t>та сім’ї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ий міськрайонний центр занятості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6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6"/>
              </w:rPr>
              <w:t>Будівниц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апіт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івництва  виконавчого комітету Обухівської міської ради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.О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7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нергозабезпечення та енергозбере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манітарна сфер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.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у молоді, фізичної </w:t>
            </w:r>
          </w:p>
          <w:p>
            <w:pPr>
              <w:pStyle w:val="Normal"/>
              <w:rPr/>
            </w:pPr>
            <w:r>
              <w:rPr/>
              <w:t xml:space="preserve">культури та спорту релігій виконавчого комітету Обухівської міської ради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навколишнього природного середов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емельних ресурсів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а дія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реального сектору економіки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 та дорожнє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в'язок та інформатизаці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і ресур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міста  Обухова та сіл міської ради на 2017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6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7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Ш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7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7 рік по кожній галузевій програмі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jc w:val="both"/>
        <w:rPr/>
      </w:pPr>
      <w:r>
        <w:rPr>
          <w:sz w:val="28"/>
        </w:rPr>
        <w:t xml:space="preserve">справами виконавчого комітету                    (підпис)                        В.І. Рогоза             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21:00Z</dcterms:created>
  <dc:creator>1</dc:creator>
  <dc:description/>
  <cp:keywords/>
  <dc:language>en-US</dc:language>
  <cp:lastModifiedBy>Zal</cp:lastModifiedBy>
  <cp:lastPrinted>2016-10-04T14:45:00Z</cp:lastPrinted>
  <dcterms:modified xsi:type="dcterms:W3CDTF">2016-10-06T07:07:00Z</dcterms:modified>
  <cp:revision>8</cp:revision>
  <dc:subject/>
  <dc:title/>
</cp:coreProperties>
</file>