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6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509541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 № 545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ід 04 жовтня  2016 року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bCs/>
        </w:rPr>
        <w:t xml:space="preserve">Про організацію розроблення </w:t>
      </w:r>
      <w:r>
        <w:rPr/>
        <w:t xml:space="preserve">проекту </w:t>
      </w:r>
    </w:p>
    <w:p>
      <w:pPr>
        <w:pStyle w:val="Style15"/>
        <w:jc w:val="both"/>
        <w:rPr/>
      </w:pPr>
      <w:r>
        <w:rPr/>
        <w:t xml:space="preserve">Програми соціально-економі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 культурного розвитку міста  Обухова </w:t>
      </w:r>
    </w:p>
    <w:p>
      <w:pPr>
        <w:pStyle w:val="Normal"/>
        <w:rPr/>
      </w:pPr>
      <w:r>
        <w:rPr>
          <w:sz w:val="28"/>
          <w:szCs w:val="28"/>
        </w:rPr>
        <w:t>та сіл міської ради на 2017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Cs w:val="28"/>
        </w:rPr>
      </w:pPr>
      <w:r>
        <w:rPr/>
        <w:t>Відповідно до Закону України «Про державне прогнозування та розроблення програм економічного і соціального розвитку України»</w:t>
      </w:r>
      <w:bookmarkStart w:id="0" w:name="164"/>
      <w:bookmarkEnd w:id="0"/>
      <w:r>
        <w:rPr/>
        <w:t xml:space="preserve">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екту державного бюджету», з метою організаційної роботи щодо своєчасного та якісного складання проекту Програми соціально-економічного і культурного розвитку міста  Обухова </w:t>
      </w:r>
      <w:r>
        <w:rPr>
          <w:szCs w:val="28"/>
        </w:rPr>
        <w:t>та сіл міської ради на 2017 рік, керуючись пунктом 20 частини четвертої статті 42 Закону України «Про місцеве самоврядування в Україні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Затвердити орієнтовну структуру Програми соціально-економічного і культурного розвитку міста  Обухова та сіл міської ради на 2017 рік, (додається)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2. Структурним підрозділам виконавчого комітету Обухівської міської ради, установам, організаціям опрацювати розділи Програми в частині відповідної галузі (сфери діяльності) на 2017 рік з підвідомчими підприємствами, установами та організаціями міста Обухова та надати </w:t>
      </w:r>
      <w:r>
        <w:rPr>
          <w:rFonts w:cs="Times New Roman" w:ascii="Times New Roman" w:hAnsi="Times New Roman"/>
          <w:i w:val="false"/>
          <w:szCs w:val="28"/>
        </w:rPr>
        <w:t>до 01 листопада 2016 року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управлінню економіки виконавчого комітету Обухівської міської ради проекти розділів Програми відповідно до додатку.</w:t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ункцію координації роботи учасників розроблення проекту Програми соціально-економічного і культурного розвитку міста  Обухова та сіл міської ради на 2017 рік покласти на управління економіки виконавчого комітету Обухівської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правлінню економіки виконавчого комітету Обухівської міської ради підготувати проект Програми соціально-економічного і культурного розвитку міста  Обухова та сіл міської ради на 2017 рік та подати на розгляд виконавчого комітету Обухівської міської ради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</w:t>
        <w:tab/>
        <w:tab/>
        <w:tab/>
        <w:t>(підпис)</w:t>
        <w:tab/>
        <w:t xml:space="preserve">             О.М. Л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/>
      </w:pPr>
      <w:r>
        <w:rPr/>
        <w:t>Вик. Кондратюк А.М.</w:t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bCs/>
          <w:sz w:val="28"/>
          <w:szCs w:val="28"/>
        </w:rPr>
      </w:pPr>
      <w:r>
        <w:rPr>
          <w:rFonts w:eastAsia="Batang;바탕"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  <w:t xml:space="preserve">Додаток </w:t>
      </w:r>
    </w:p>
    <w:p>
      <w:pPr>
        <w:pStyle w:val="Normal"/>
        <w:widowControl w:val="false"/>
        <w:ind w:left="5664" w:firstLine="6"/>
        <w:jc w:val="right"/>
        <w:rPr>
          <w:bCs/>
          <w:sz w:val="28"/>
        </w:rPr>
      </w:pPr>
      <w:r>
        <w:rPr>
          <w:bCs/>
          <w:sz w:val="28"/>
        </w:rPr>
        <w:t>до розпорядження міського голови</w:t>
      </w:r>
    </w:p>
    <w:p>
      <w:pPr>
        <w:pStyle w:val="Normal"/>
        <w:widowControl w:val="false"/>
        <w:ind w:left="5664" w:firstLine="6"/>
        <w:jc w:val="right"/>
        <w:rPr>
          <w:bCs/>
          <w:sz w:val="28"/>
        </w:rPr>
      </w:pPr>
      <w:r>
        <w:rPr>
          <w:bCs/>
          <w:sz w:val="28"/>
        </w:rPr>
        <w:t>від 04.10.2016 року №545</w:t>
      </w:r>
    </w:p>
    <w:p>
      <w:pPr>
        <w:pStyle w:val="Normal"/>
        <w:widowControl w:val="false"/>
        <w:ind w:left="5664" w:firstLine="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рієнтовна структу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оекту Програми соціально-економічного і культурного розвитку міста  Обухова та сіл міської ради на 2017 рік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4"/>
                <w:szCs w:val="24"/>
              </w:rPr>
              <w:t>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4"/>
                <w:szCs w:val="24"/>
              </w:rPr>
              <w:t>з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озділи прогр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Відповідальні 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за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Організація викон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6"/>
              </w:rPr>
              <w:t>Цілі та пріоритети соціально-економічного  та                                     культурного розвитку міста Обухова та сіл міської ради в 2017 ро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</w:rPr>
              <w:t>Основні напрями соціально-економічного та культурного  розвитку міста Обухова та сіл міської ради в 2017 ро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ціальна сф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мографічний розвиток, підтримка сімей та молоді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у справах дітей</w:t>
            </w:r>
          </w:p>
          <w:p>
            <w:pPr>
              <w:pStyle w:val="Normal"/>
              <w:rPr/>
            </w:pPr>
            <w:r>
              <w:rPr/>
              <w:t>та сім’ї виконавчого комітету Обух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ага Ю.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йнятість населення та ринок праці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хівський міськрайонний центр занятості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.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3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рошові доходи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енсійне забезпеч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івське об’єднане управління Пенсійного фонду України Київської облас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шина Н.Ф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5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ціальний захист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соціального захисту населення виконавчого комітету Обухівської міської ради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ок Н.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6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/>
            </w:pPr>
            <w:r>
              <w:rPr>
                <w:sz w:val="28"/>
                <w:szCs w:val="26"/>
              </w:rPr>
              <w:t>Будівниц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капіт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івництва  виконавчого комітету Обухівської міської ради                                   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хірєв М.О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7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итлово-комунальне господарс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унального господарств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у  </w:t>
            </w:r>
            <w:r>
              <w:rPr/>
              <w:t>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Енергозабезпечення та енергозбереж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унального господарств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у  </w:t>
            </w:r>
            <w:r>
              <w:rPr/>
              <w:t>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уманітарна сфер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хорона здоров’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сві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освіти виконавчого комітету Обухівської міської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аль М.Л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3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ультура і туризм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>
          <w:trHeight w:val="18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ізична культура і спорт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у молоді, фізичної </w:t>
            </w:r>
          </w:p>
          <w:p>
            <w:pPr>
              <w:pStyle w:val="Normal"/>
              <w:rPr/>
            </w:pPr>
            <w:r>
              <w:rPr/>
              <w:t xml:space="preserve">культури та спорту релігій виконавчого комітету Обухівської міської ради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Ю.І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хорона навколишнього природного середовищ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емельних ресурсів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О.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озвиток підприємництв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Інвестиційно-інноваційна політика</w:t>
            </w:r>
          </w:p>
          <w:p>
            <w:pPr>
              <w:pStyle w:val="Normal"/>
              <w:spacing w:lineRule="exact" w:line="300"/>
              <w:ind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5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Інвестиційна діяльні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озвиток реального сектору економіки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омислов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гропромисловий комплекс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ранспорт та дорожнє господа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в'язок та інформатизаці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5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поживчий ринок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7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овнішньоекономіч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8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інансові ресур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нансове управління виконавчого комітету Обухівської міської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чук Н.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розділів проекту </w:t>
      </w:r>
      <w:r>
        <w:rPr>
          <w:rFonts w:cs="Times New Roman" w:ascii="Times New Roman" w:hAnsi="Times New Roman"/>
          <w:i w:val="false"/>
        </w:rPr>
        <w:t xml:space="preserve">Програми соціально-економічного і культурного розвитку міста  Обухова та сіл міської ради на 2017рік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зділи проекти Програми повинні містити наступну інформацію:</w:t>
      </w:r>
    </w:p>
    <w:p>
      <w:pPr>
        <w:pStyle w:val="TextBody"/>
        <w:ind w:firstLine="708"/>
        <w:rPr/>
      </w:pPr>
      <w:r>
        <w:rPr/>
        <w:t xml:space="preserve">1. Загальна характеристика галузі (сфери діяльності) та політики, яка проводиться у відповідній галузі (сфері діяльності), чинників, що її зумовлюють, а також стан виконання завдань у 2016 році та визначення головних проблем розвитку економіки та соціальної сфери (до 2 сторінок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Цілі та пріоритети економічного і соціального розвитку у відповідній галузі (сфери діяльності) у 2017 роц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 xml:space="preserve">Шляхи розв’язання  головних проблем розвитку економіки і соціальної сфери та досягнення поставлених цілей </w:t>
      </w:r>
      <w:r>
        <w:rPr>
          <w:sz w:val="28"/>
          <w:szCs w:val="28"/>
        </w:rPr>
        <w:t>у 2017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сновні пріоритетні завдання політики, що проводиться у відповідній галузі у 2017 році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Заходи на 2017 рік по кожній галузевій програмі, що є суттєвими для забезпечення життєдіяльності мешканців міста Обухова та сіл міської ради, з обов’язковим визначенням механізму здійснення цих заходів (нормативно-правове, організаційне та фінансове забезпечення (обсяги та джерела фінансування), відповідальні виконавці, терміни виконання, очікувані результатів (критерії ефективності та результативності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изначення загальної потреби галузевих фінансових ресурсів, в тому числі обсягів та джерел фінансування за кожною галузевою програмою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bCs/>
          <w:sz w:val="28"/>
          <w:szCs w:val="28"/>
          <w:lang w:val="uk-UA"/>
        </w:rPr>
        <w:t xml:space="preserve">е приймаються до розгляду матеріали, підготовлені без вищезазначених вимог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повідальним виконавцям підготовлені розділи проекту програми надавати управлінню економіки виконавчого комітету Обухівської міської ради на паперових та електронних носія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міського голови, керуючий </w:t>
      </w:r>
    </w:p>
    <w:p>
      <w:pPr>
        <w:pStyle w:val="Normal"/>
        <w:jc w:val="both"/>
        <w:rPr/>
      </w:pPr>
      <w:r>
        <w:rPr>
          <w:sz w:val="28"/>
        </w:rPr>
        <w:t xml:space="preserve">справами виконавчого комітету                    (підпис)                        В.І. Рогоза             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21:00Z</dcterms:created>
  <dc:creator>1</dc:creator>
  <dc:description/>
  <cp:keywords/>
  <dc:language>en-US</dc:language>
  <cp:lastModifiedBy>Zal</cp:lastModifiedBy>
  <cp:lastPrinted>2016-10-04T14:45:00Z</cp:lastPrinted>
  <dcterms:modified xsi:type="dcterms:W3CDTF">2016-10-06T07:07:00Z</dcterms:modified>
  <cp:revision>8</cp:revision>
  <dc:subject/>
  <dc:title/>
</cp:coreProperties>
</file>