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Calibri" w:ascii="Calibri" w:hAnsi="Calibri"/>
          <w:sz w:val="28"/>
          <w:szCs w:val="28"/>
          <w:lang w:val="en-US"/>
        </w:rPr>
        <w:drawing>
          <wp:inline distT="0" distB="0" distL="0" distR="0">
            <wp:extent cx="50165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6" r="-7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БУХІВСЬКА МІСЬКА РАД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ИЇВСЬКОЇ ОБЛА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ru-RU"/>
        </w:rPr>
      </w:pPr>
      <w:r>
        <w:rPr>
          <w:rFonts w:cs="Calibri" w:ascii="Calibri" w:hAnsi="Calibri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100" w:leader="none"/>
          <w:tab w:val="center" w:pos="432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ЗПОРЯДЖЕННЯ   № 544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Від 17 листопада 2017 року</w:t>
        <w:tab/>
        <w:tab/>
        <w:tab/>
        <w:tab/>
        <w:t xml:space="preserve">                                      м. Обухі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організацію та проведення заходів д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ня спільних дій в інтересах діт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ідповідно до підпункту 20 частини 4 статті 42 Закону України 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ро місцеве самоврядування в Україні</w:t>
      </w:r>
      <w:r>
        <w:rPr>
          <w:sz w:val="28"/>
          <w:szCs w:val="28"/>
        </w:rPr>
        <w:t xml:space="preserve">», відповідно до пункту 1.8. </w:t>
      </w:r>
      <w:r>
        <w:rPr>
          <w:rFonts w:cs="Antiqua;Times New Roman" w:ascii="Antiqua;Times New Roman" w:hAnsi="Antiqua;Times New Roman"/>
          <w:iCs/>
          <w:sz w:val="28"/>
          <w:szCs w:val="28"/>
        </w:rPr>
        <w:t>міської цільової Програми підтримки сімʼї та забезпечення прав дітей «Назустріч дітям»</w:t>
      </w:r>
      <w:r>
        <w:rPr>
          <w:sz w:val="28"/>
          <w:szCs w:val="28"/>
        </w:rPr>
        <w:t xml:space="preserve"> </w:t>
      </w:r>
      <w:r>
        <w:rPr>
          <w:rFonts w:cs="Antiqua;Times New Roman" w:ascii="Antiqua;Times New Roman" w:hAnsi="Antiqua;Times New Roman"/>
          <w:sz w:val="28"/>
          <w:szCs w:val="28"/>
        </w:rPr>
        <w:t>на території Обухівської міської ради на 2017 рік, затвердженої пунктом 3.4 рішення Обухівської міської ради від 22.12.2016 №333-17-</w:t>
      </w:r>
      <w:r>
        <w:rPr>
          <w:sz w:val="28"/>
          <w:szCs w:val="28"/>
          <w:lang w:val="en-US"/>
        </w:rPr>
        <w:t>VII</w:t>
      </w:r>
      <w:r>
        <w:rPr>
          <w:rFonts w:cs="Antiqua;Times New Roman" w:ascii="Antiqua;Times New Roman" w:hAnsi="Antiqua;Times New Roman"/>
          <w:sz w:val="28"/>
          <w:szCs w:val="28"/>
        </w:rPr>
        <w:t xml:space="preserve"> «Про Програму соціально-економічного і культурного розвитку міста Обухова та сіл міської ради на 2017 рік»,</w:t>
      </w:r>
      <w:r>
        <w:rPr>
          <w:sz w:val="28"/>
          <w:szCs w:val="28"/>
        </w:rPr>
        <w:t xml:space="preserve"> з нагоди Всесвітнього дня дитини, 26-ої річниці прийняття Конвенції ООН про права дитини, з метою зосередження уваги державних, громадських та суспільних інституцій, засобів масової інформації, громадськості на розв’язанні найбільш нагальних проблем дитинств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правлінням, відділам та іншим структурним підрозділам виконавчого комітету Обухівської міської рад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Забезпечити належну організацію підготовки і проведення у листопаді – грудні 2017 року заходів, присвячених Дню спільних дій в інтересах дітей - Дню прийняття Конвенції ООН про права дитини, Всесвітньому дню дитин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 До 15.12.2017 року проаналізувати на засіданні координаційної ради з питань охорони дитинства та підтримки сімʼї виконавого комітету міської ради, на інших міжвідомчих нарадах, стан захисту прав дітей, попередження дитячої бездоглядності, безпритульності, насильства та жорстокого поводження з дітьм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. Організувати проведення благодійних акцій, круглих столів, виставок, концертів за участю дитячих колективів, спортивних змагань, у тому числі серед дітей з особливими потребами, дітей-сиріт та дітей, позбавлених батьківського піклування, дітей, які опинились у складних життєвих обставинах тощ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 Здійснити організоване безкоштовне відвідування дітьми-сиротами, дітьми, позбавленими батьківського піклування, дітьми з обмеженими фізичними можливостями та дітьми, які опинились в складних життєвих обставинах, музеїв, виставок тощ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Службі у справах дітей та сімʼї виконавчого комітету Обухівської міської рад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Забезпечити організацію підготовки і проведення заходів, присвячених Дню спільних дій в інтересах дітей, згідно з кошторисом, що додаєть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ведення акції «Чужих дітей не буває» - надання адресної допомоги (продуктові набори) для сімей, що опинилися у складних життєвих обставина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ведення акції «З любовʼю до дітей» - надання адресної допомоги (набори для творчості) для дітей із сімей, що опинилися у складних життєвих обставин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ня акції «16 днів проти насильства» з учнями загальноосвітніх закладів міста – відзначення та нагородження учасників заходу (набори для творчості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2. Впродовж листопада - грудня 2017 року спільно з працівниками міського центру соціальних служб для сімʼї, дітей та молоді провести перевірки умов проживання дітей у сімʼях, що опинилися у складних життєвих обставинах,  опікунів, піклувальників,  з дотримання прав цих дітей та надати необхідну адресну допомог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3. Про хід виконання цього розпорядження інформувати службу у справах дітей та сімʼї Київської облдержадміністрації до 15.12.2017 рок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дакції газети «Обухівські вісті» забезпечити широке висвітлення проведення заходів до Дня спільних дій в інтересах діт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иконанням</w:t>
      </w:r>
      <w:r>
        <w:rPr/>
        <w:t xml:space="preserve"> </w:t>
      </w:r>
      <w:r>
        <w:rPr>
          <w:sz w:val="27"/>
          <w:szCs w:val="28"/>
        </w:rPr>
        <w:t>цього розпорядження покласти на заступника міського голови Шевченко А.В.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 xml:space="preserve">                                 (підпис)           О.М.Левченк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Жевага Ю.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  <w:t>Додаток до розпорядження</w:t>
      </w:r>
    </w:p>
    <w:p>
      <w:pPr>
        <w:pStyle w:val="Normal"/>
        <w:ind w:left="5664" w:firstLine="708"/>
        <w:jc w:val="both"/>
        <w:rPr/>
      </w:pPr>
      <w:r>
        <w:rPr/>
        <w:t xml:space="preserve">Обухівського міського голови </w:t>
      </w:r>
    </w:p>
    <w:p>
      <w:pPr>
        <w:pStyle w:val="Normal"/>
        <w:ind w:left="5664" w:firstLine="708"/>
        <w:jc w:val="both"/>
        <w:rPr/>
      </w:pPr>
      <w:r>
        <w:rPr/>
        <w:t>від 17.11.2017 № 5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К О Ш Т О Р И 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витрат  на </w:t>
      </w:r>
      <w:r>
        <w:rPr>
          <w:b/>
          <w:sz w:val="28"/>
          <w:szCs w:val="28"/>
        </w:rPr>
        <w:t xml:space="preserve">проведення заходів,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присвячених Дню спільних дій в інтересах діте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  <w:t>(20.11.2017 – 10.12.2017)</w:t>
      </w:r>
    </w:p>
    <w:p>
      <w:pPr>
        <w:pStyle w:val="Normal"/>
        <w:jc w:val="both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Акція «Чужих дітей не буває» - </w:t>
      </w:r>
    </w:p>
    <w:p>
      <w:pPr>
        <w:pStyle w:val="TextBody"/>
        <w:ind w:left="72" w:hanging="0"/>
        <w:rPr/>
      </w:pPr>
      <w:r>
        <w:rPr>
          <w:szCs w:val="28"/>
        </w:rPr>
        <w:t>надання продуктових наборів для 12</w:t>
      </w:r>
      <w:r>
        <w:rPr/>
        <w:t xml:space="preserve"> сімей,</w:t>
      </w:r>
    </w:p>
    <w:p>
      <w:pPr>
        <w:pStyle w:val="TextBody"/>
        <w:rPr/>
      </w:pPr>
      <w:r>
        <w:rPr/>
        <w:t>що опинилися у складних життєвих обставинах</w:t>
        <w:tab/>
        <w:t>12 х 125 грн</w:t>
        <w:tab/>
        <w:t>1500 грн;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</w:t>
      </w:r>
      <w:r>
        <w:rPr>
          <w:sz w:val="28"/>
          <w:szCs w:val="28"/>
        </w:rPr>
        <w:t xml:space="preserve">кція «З любовʼю до дітей» - </w:t>
      </w:r>
    </w:p>
    <w:p>
      <w:pPr>
        <w:pStyle w:val="Normal"/>
        <w:ind w:left="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ння наборів для творчості для дітей із сімей, </w:t>
        <w:tab/>
        <w:tab/>
      </w:r>
    </w:p>
    <w:p>
      <w:pPr>
        <w:pStyle w:val="Normal"/>
        <w:ind w:left="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о опинилися у складних життєвих обставинах </w:t>
        <w:tab/>
        <w:t>15 х 100 грн</w:t>
        <w:tab/>
        <w:t>1500 грн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- Акція «16 днів проти насильства»:  </w:t>
        <w:tab/>
        <w:t xml:space="preserve">         </w:t>
      </w:r>
    </w:p>
    <w:p>
      <w:pPr>
        <w:pStyle w:val="TextBody"/>
        <w:rPr/>
      </w:pPr>
      <w:r>
        <w:rPr/>
        <w:t xml:space="preserve"> </w:t>
      </w:r>
      <w:r>
        <w:rPr/>
        <w:t>(набори для творчості учасникам заходу)</w:t>
        <w:tab/>
        <w:tab/>
        <w:t>15 х 100 грн</w:t>
        <w:tab/>
        <w:t>1500 гр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ВСЬОГО:</w:t>
        <w:tab/>
        <w:tab/>
        <w:tab/>
        <w:tab/>
        <w:tab/>
        <w:tab/>
        <w:tab/>
        <w:tab/>
        <w:tab/>
        <w:t xml:space="preserve">     4 500 грн. 00 коп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служби </w:t>
      </w:r>
    </w:p>
    <w:p>
      <w:pPr>
        <w:pStyle w:val="Normal"/>
        <w:rPr/>
      </w:pPr>
      <w:r>
        <w:rPr>
          <w:sz w:val="28"/>
        </w:rPr>
        <w:t>у справах дітей та сім’ї</w:t>
        <w:tab/>
        <w:tab/>
        <w:tab/>
        <w:t xml:space="preserve">            </w:t>
        <w:tab/>
        <w:t xml:space="preserve">        </w:t>
        <w:tab/>
        <w:tab/>
        <w:tab/>
        <w:t xml:space="preserve">  Ю.О.Жеваг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7:21:00Z</dcterms:created>
  <dc:creator>OEM</dc:creator>
  <dc:description/>
  <cp:keywords/>
  <dc:language>en-US</dc:language>
  <cp:lastModifiedBy>khj</cp:lastModifiedBy>
  <cp:lastPrinted>2016-12-14T11:10:00Z</cp:lastPrinted>
  <dcterms:modified xsi:type="dcterms:W3CDTF">2017-11-23T07:57:00Z</dcterms:modified>
  <cp:revision>13</cp:revision>
  <dc:subject/>
  <dc:title>Відповідно до Закону України від 05</dc:title>
</cp:coreProperties>
</file>