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8030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4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листопада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бойлерів  з фасонними частинами КТЕП № 1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листопада 2017 року наданий ТОВ «СП «Укрінтерм»  з метою капітального ремонту  бойлерів  з фасонними частинами КТЕП № 14 в м.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бойлерів  з фасонними частинами КТЕП № 14 в м.Обухові Київської області, складений відповідно до вимог ДСТУ Б Д.11-1:2013 «Правила визначення вартості будівництва» в сумі –153,517 тис.грн. (сто пʼятдесят три тисячі пʼятсот сімнадцять гривень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1-17T10:14:00Z</cp:lastPrinted>
  <dcterms:modified xsi:type="dcterms:W3CDTF">2017-11-20T08:22:00Z</dcterms:modified>
  <cp:revision>51</cp:revision>
  <dc:subject/>
  <dc:title/>
</cp:coreProperties>
</file>