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8272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17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внутрішньодворового проїзду та пішохідних зон по вул.Київська,158 в м.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7 листопада 2017 року наданий ТОВ «ТРДАТ ГРУП» з метою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по вул.Київська,158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внутрішньодворового проїзду та пішохідних зон по вул.Київська,158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54,738 тис. грн. (двісті пʼятдесят чотири тисячі сімсот тридцять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17T08:26:00Z</cp:lastPrinted>
  <dcterms:modified xsi:type="dcterms:W3CDTF">2017-11-20T08:23:00Z</dcterms:modified>
  <cp:revision>79</cp:revision>
  <dc:subject/>
  <dc:title/>
</cp:coreProperties>
</file>