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96377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3  жов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НВК ЗОШ І-ІІІ ступенів №3-ліцей Обухівської міської ради по вул.Миру, 12 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ункту 5 пункту а) статті 28, підпункту 3 статті 4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кону України «Про місцеве самоврядування в Україні», враховуючи експертний звіт від 31 серпня 2016р №116343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НВК ЗОШ І-ІІІ ступенів №3-ліцей Обухівської міської ради по вул.Миру, 12  в м. Обухові Київської області.</w:t>
      </w:r>
    </w:p>
    <w:p>
      <w:pPr>
        <w:pStyle w:val="Normal"/>
        <w:ind w:firstLine="900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НВК ЗОШ І-ІІІ ступенів №3-ліцей Обухівської міської ради по вул.Миру, 12  в м. Обухові Київської області», складений відповідно до вимог ДСТУ Б Д.11-1:2013 «Правила визначення вартості будівництва» в сумі –737,185  тис.грн. (сімсот тридцять сім тисяч сто вісімдесят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9-30T15:30:00Z</cp:lastPrinted>
  <dcterms:modified xsi:type="dcterms:W3CDTF">2016-10-04T11:38:00Z</dcterms:modified>
  <cp:revision>24</cp:revision>
  <dc:subject/>
  <dc:title/>
</cp:coreProperties>
</file>